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МИНИСТЕРСТВО НАУКИ И ВЫСШЕГО ОБРАЗОВАНИЯ 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TextBody"/>
        <w:ind w:left="-142" w:hanging="14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ФЕДЕРАЛЬНОЕ ГОСУДАРСТВЕННОЕ БЮДЖЕТНОЕ ОБРАЗОВАТЕЛЬНОЕ УЧРЕЖДЕНИЕ ВЫСШЕГО</w:t>
      </w:r>
    </w:p>
    <w:p>
      <w:pPr>
        <w:pStyle w:val="TextBody"/>
        <w:ind w:left="-142" w:hanging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РАЗОВАНИЯ</w:t>
      </w:r>
    </w:p>
    <w:p>
      <w:pPr>
        <w:pStyle w:val="TextBody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ДОНСКОЙ ГОСУДАРСТВЕННЫЙ ТЕХНИЧЕСКИЙ </w:t>
      </w:r>
    </w:p>
    <w:p>
      <w:pPr>
        <w:pStyle w:val="TextBody"/>
        <w:ind w:firstLine="426"/>
        <w:rPr>
          <w:bCs/>
          <w:sz w:val="22"/>
          <w:szCs w:val="22"/>
        </w:rPr>
      </w:pPr>
      <w:r>
        <w:rPr>
          <w:bCs/>
          <w:sz w:val="22"/>
          <w:szCs w:val="22"/>
        </w:rPr>
        <w:t>УНИВЕРСИТЕТ»</w:t>
      </w:r>
    </w:p>
    <w:p>
      <w:pPr>
        <w:pStyle w:val="Heading4"/>
        <w:ind w:firstLine="426"/>
        <w:rPr>
          <w:bCs/>
          <w:sz w:val="24"/>
        </w:rPr>
      </w:pPr>
      <w:r>
        <w:rPr>
          <w:sz w:val="24"/>
        </w:rPr>
        <w:t>Кафедра «Машины и автоматизация сварочного производства»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ОНТРОЛЬ НЕПРОНИЦАЕМОСТИ СВАРНЫХ СОЕДИНЕНИЙ</w:t>
      </w:r>
    </w:p>
    <w:p>
      <w:pPr>
        <w:pStyle w:val="Normal"/>
        <w:jc w:val="center"/>
        <w:rPr/>
      </w:pPr>
      <w:r>
        <w:rPr/>
        <w:t>С ПОМОЩЬЮ ТЕЧЕИСК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>к лабораторной работе № 6</w:t>
      </w:r>
    </w:p>
    <w:p>
      <w:pPr>
        <w:pStyle w:val="Normal"/>
        <w:jc w:val="center"/>
        <w:rPr/>
      </w:pPr>
      <w:r>
        <w:rPr/>
        <w:t>по курсу «</w:t>
      </w:r>
      <w:r>
        <w:rPr>
          <w:color w:val="000000"/>
          <w:spacing w:val="-1"/>
        </w:rPr>
        <w:t>Диагностика и контроль качества сварных соединений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2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 xml:space="preserve">Составитель   доц., канд. техн. наук В.Н. Фомин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УДК 621.791.052.08:620.170.152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онтроль непроницаемости сварных соединений с помощью течеискателей. Методические указания./ДГГУ.</w:t>
      </w:r>
    </w:p>
    <w:p>
      <w:pPr>
        <w:pStyle w:val="Heading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Ростов-на-Дону. 2022г. 20 с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Описаны цели и задачи работы, физический смысл и принцип ра</w:t>
        <w:softHyphen/>
        <w:t>боты гелиевых и галоидных течеискателей. Даны рекомендации по тех</w:t>
        <w:softHyphen/>
        <w:t>нике исполнения при определении места расположения сквозных дефек</w:t>
        <w:softHyphen/>
        <w:t>тов. Приведены вопросы для самопроверки.</w:t>
      </w:r>
    </w:p>
    <w:p>
      <w:pPr>
        <w:pStyle w:val="TextBody"/>
        <w:ind w:firstLine="540"/>
        <w:jc w:val="left"/>
        <w:rPr/>
      </w:pPr>
      <w:r>
        <w:rPr/>
        <w:tab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993"/>
        <w:jc w:val="both"/>
        <w:rPr/>
      </w:pPr>
      <w:r>
        <w:rPr/>
        <w:t xml:space="preserve">              </w:t>
      </w:r>
      <w:r>
        <w:rPr/>
        <w:t>Рецензент профессор д. т. н.             А. С. Короб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3562"/>
        <w:jc w:val="both"/>
        <w:rPr/>
      </w:pPr>
      <w:r>
        <w:rPr/>
        <w:t xml:space="preserve">                         </w:t>
      </w:r>
      <w:r>
        <w:rPr/>
        <w:t>© - Донской Государственный</w:t>
      </w:r>
    </w:p>
    <w:p>
      <w:pPr>
        <w:pStyle w:val="Normal"/>
        <w:ind w:left="2552" w:hanging="3562"/>
        <w:jc w:val="both"/>
        <w:rPr/>
      </w:pPr>
      <w:r>
        <w:rPr/>
        <w:t xml:space="preserve">                                              </w:t>
      </w:r>
      <w:r>
        <w:rPr/>
        <w:t>технический университет, 2022 г.</w:t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Normal"/>
        <w:ind w:left="2552" w:hanging="3562"/>
        <w:jc w:val="both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ЕХНИКА БЕЗОПАСНОСТИ</w:t>
      </w:r>
    </w:p>
    <w:p>
      <w:pPr>
        <w:pStyle w:val="Normal"/>
        <w:jc w:val="center"/>
        <w:rPr/>
      </w:pPr>
      <w:r>
        <w:rPr/>
        <w:t>при выполнении лабораторной работы</w:t>
      </w:r>
    </w:p>
    <w:p>
      <w:pPr>
        <w:pStyle w:val="Normal"/>
        <w:rPr/>
      </w:pPr>
      <w:r>
        <w:rPr/>
        <w:t>- К работе с приборами допускаются лица, прошедшие инструктаж по технике безопасности для электроустановок потребителей.</w:t>
      </w:r>
    </w:p>
    <w:p>
      <w:pPr>
        <w:pStyle w:val="Normal"/>
        <w:rPr/>
      </w:pPr>
      <w:r>
        <w:rPr/>
        <w:t>- При работе с приборами необходимо соблюдать действующие пра</w:t>
        <w:softHyphen/>
        <w:t>вила по технике безопасности при работе на электроустановках вы</w:t>
        <w:softHyphen/>
        <w:t>сокого напряжения.</w:t>
      </w:r>
    </w:p>
    <w:p>
      <w:pPr>
        <w:pStyle w:val="Normal"/>
        <w:rPr/>
      </w:pPr>
      <w:r>
        <w:rPr/>
        <w:t>- Перед включением приборов должна быть проверена исправность сетевого шнура питания.</w:t>
      </w:r>
    </w:p>
    <w:p>
      <w:pPr>
        <w:pStyle w:val="Normal"/>
        <w:rPr/>
      </w:pPr>
      <w:r>
        <w:rPr/>
        <w:t>- Эксплуатация приборов со снятыми крышками запрещается.</w:t>
      </w:r>
    </w:p>
    <w:p>
      <w:pPr>
        <w:pStyle w:val="Normal"/>
        <w:rPr/>
      </w:pPr>
      <w:r>
        <w:rPr/>
        <w:t>- При работе с приборами запрещается ставить его на заднюю па</w:t>
        <w:softHyphen/>
        <w:t>нель, что может привести к повреждению шнура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ВНИМАНИЕ</w:t>
      </w:r>
      <w:r>
        <w:rPr>
          <w:sz w:val="20"/>
          <w:szCs w:val="20"/>
        </w:rPr>
        <w:t>!</w:t>
      </w:r>
      <w:r>
        <w:rPr/>
        <w:t xml:space="preserve"> Категорически запрещается работать при незаземлен</w:t>
        <w:softHyphen/>
        <w:t>ных течеискателях, вакуумных насосах и насосах давл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851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ЦЕЛЬ РАБОТЫ</w:t>
      </w:r>
    </w:p>
    <w:p>
      <w:pPr>
        <w:pStyle w:val="Normal"/>
        <w:rPr/>
      </w:pPr>
      <w:r>
        <w:rPr/>
        <w:t>1. Ознакомиться с физическими явлениями, заложенными в прин</w:t>
        <w:softHyphen/>
        <w:t>ципе определения непроницаемости с помощью течеискателей.</w:t>
      </w:r>
    </w:p>
    <w:p>
      <w:pPr>
        <w:pStyle w:val="Normal"/>
        <w:rPr/>
      </w:pPr>
      <w:r>
        <w:rPr/>
        <w:t>2. Изучить устройство и принцип работы гелиевого и галоидно</w:t>
        <w:softHyphen/>
        <w:t>го течеискателей.</w:t>
      </w:r>
    </w:p>
    <w:p>
      <w:pPr>
        <w:pStyle w:val="Normal"/>
        <w:rPr/>
      </w:pPr>
      <w:r>
        <w:rPr/>
        <w:t>3. Овладеть техникой контроля непроницаемости сварных соеди</w:t>
        <w:softHyphen/>
        <w:t>нений с помощью гелиевого и галоидного течеиск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ОБЩИЕ ПОЛОЖЕНИЯ</w:t>
      </w:r>
    </w:p>
    <w:p>
      <w:pPr>
        <w:pStyle w:val="Normal"/>
        <w:ind w:firstLine="708"/>
        <w:rPr/>
      </w:pPr>
      <w:r>
        <w:rPr/>
        <w:t>Важнейшим эксплуатационным требованием для сварных соедине</w:t>
        <w:softHyphen/>
        <w:t>ний замкнутых объёмов, сосудов и других изделий является сохране</w:t>
        <w:softHyphen/>
        <w:t>ние непроницаемости или герметичности.</w:t>
      </w:r>
    </w:p>
    <w:p>
      <w:pPr>
        <w:pStyle w:val="Normal"/>
        <w:ind w:firstLine="708"/>
        <w:rPr/>
      </w:pPr>
      <w:r>
        <w:rPr/>
        <w:t>Герметичность - это способность сварного соединения сохра</w:t>
        <w:softHyphen/>
        <w:t>нять в рабочих условиях начальное количество содержащегося в из</w:t>
        <w:softHyphen/>
        <w:t>делия вещества. Степень герметичности обычно измеряют величиной утечки (течи) в единицу времени. Наиболее распространенная причи</w:t>
        <w:softHyphen/>
        <w:t>на потери герметичности сварных соединений - сквозные дефекты. Они обычно имеет вид поровых каналов, трещин, непроваров и др. пороков.</w:t>
      </w:r>
    </w:p>
    <w:p>
      <w:pPr>
        <w:pStyle w:val="Normal"/>
        <w:ind w:firstLine="708"/>
        <w:rPr/>
      </w:pPr>
      <w:r>
        <w:rPr/>
        <w:t xml:space="preserve">Кроме перечисленных видов возможны также диффузионные течи, появление которых обычно связано с дефектами структуры металла (рыхлость и т.п.). Например, при сварке изделий из сплава АМг-6 в околошовной зоне вследствие высокого градиента температур может происходить частичное локальное изменение структуры. Это изменение приводит к появлению диффузионных течей типа межкристаллитной коррозии. </w:t>
      </w:r>
    </w:p>
    <w:p>
      <w:pPr>
        <w:pStyle w:val="Normal"/>
        <w:ind w:firstLine="708"/>
        <w:rPr/>
      </w:pPr>
      <w:r>
        <w:rPr/>
        <w:t>В зависимости от конкретных условий эксплуатации и рабочей среды потеря работоспособности может наступить не из-за разрушения, а вследствие чрезмерной течи в соединениях.</w:t>
      </w:r>
    </w:p>
    <w:p>
      <w:pPr>
        <w:pStyle w:val="Normal"/>
        <w:ind w:firstLine="708"/>
        <w:rPr/>
      </w:pPr>
      <w:r>
        <w:rPr/>
        <w:t>С учётом этих условий следует выбирать рабочее тело для ис</w:t>
        <w:softHyphen/>
        <w:t>пытаний на герметичность - газ или жидкость.</w:t>
      </w:r>
    </w:p>
    <w:p>
      <w:pPr>
        <w:pStyle w:val="Normal"/>
        <w:ind w:firstLine="708"/>
        <w:rPr/>
      </w:pPr>
      <w:r>
        <w:rPr/>
        <w:t>Контролю течеисканием подвергают изделия, у которых на про</w:t>
        <w:softHyphen/>
        <w:t>тяжении заданного времени либо должно сохраняться заданное дав</w:t>
        <w:softHyphen/>
        <w:t>ление рабочего вещества, либо утечка рабочего вещества не долж</w:t>
        <w:softHyphen/>
        <w:t>на превышать допустимой величины. К таким изделиям в основном относятся корпуса кораблей и подводных лодок в судостроении, кор</w:t>
        <w:softHyphen/>
        <w:t>пуса летательных аппаратов и космических объектов в авиационной промышленности и космонавтике, корпуса ядерных реакторов и оболо</w:t>
        <w:softHyphen/>
        <w:t>чки тепловыделяющих элементов в атомной промышленности, техноло</w:t>
        <w:softHyphen/>
        <w:t>гическое оборудование в химическом машиностроении, изделия холо</w:t>
        <w:softHyphen/>
        <w:t>дильной и вакуумной техники, трубопроводы и т.п.</w:t>
      </w:r>
    </w:p>
    <w:p>
      <w:pPr>
        <w:pStyle w:val="TextBodyIndent"/>
        <w:rPr/>
      </w:pPr>
      <w:r>
        <w:rPr>
          <w:sz w:val="24"/>
        </w:rPr>
        <w:t>При контроле герметичности с помощью воздуха или пробных га</w:t>
        <w:softHyphen/>
        <w:t>зов используют различные газоэлектрические способы индикации, пер</w:t>
        <w:softHyphen/>
        <w:t>вичной информации о наличии течи. Это газоаналитический, масс- спектрометрический, галоидный, радиационный, акустический и др. Каж</w:t>
        <w:softHyphen/>
        <w:t>дый из этих способов обеспечивает ту или иную чувствительность контроля. Чувствительность измеряют обычно в единицах величины потоков. Наиболее распространенная единица течи ЛЮСЕК л·мкм/с, т.е. литр за секунду при давлении 1 микрометр ртутного столба. Используют и другие размерности, соотношения между которыми при</w:t>
        <w:softHyphen/>
        <w:t>ведены в табли</w:t>
      </w:r>
      <w:r>
        <w:rPr/>
        <w:t>це:</w:t>
      </w:r>
    </w:p>
    <w:tbl>
      <w:tblPr>
        <w:tblW w:w="6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22"/>
        <w:gridCol w:w="982"/>
        <w:gridCol w:w="982"/>
        <w:gridCol w:w="1254"/>
        <w:gridCol w:w="1247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·мм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м³·ат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м³·МП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– ЛЮСЕК л·мкм/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</w:tr>
    </w:tbl>
    <w:p>
      <w:pPr>
        <w:pStyle w:val="TextBodyIndent"/>
        <w:rPr/>
      </w:pPr>
      <w:r>
        <w:rPr>
          <w:sz w:val="24"/>
        </w:rPr>
        <w:t xml:space="preserve">Выбор метода контроля зависит от класса герметичности, устанавливаемого проектантами. В некоторых отраслях принято три ели пять таких классов. Наиболее жесткие требования существуют сейчас в атомной энергетике, где для ответственных соединений допустимая утечка не должна превышать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</w:rPr>
        <w:t xml:space="preserve"> л·мкм/с или 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см³·ат/год, т.е. 1 см³ газа или жидкости при давлении 1 ат будет вытекать из сосуда в течение 2500 лет. При давлении 10 ат - 250 лет и т.д.</w:t>
      </w:r>
    </w:p>
    <w:p>
      <w:pPr>
        <w:pStyle w:val="TextBodyIndent"/>
        <w:rPr/>
      </w:pPr>
      <w:r>
        <w:rPr>
          <w:sz w:val="24"/>
        </w:rPr>
        <w:t>Для того чтобы правильно выбрать способ контроля, попробуем разобраться в физических явлениях заложенных в каждый из способ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1276"/>
        <w:rPr/>
      </w:pPr>
      <w:r>
        <w:rPr>
          <w:b/>
          <w:szCs w:val="28"/>
        </w:rPr>
        <w:t>3. Газоаналитический способ</w:t>
      </w:r>
    </w:p>
    <w:p>
      <w:pPr>
        <w:pStyle w:val="TextBodyIndent"/>
        <w:rPr/>
      </w:pPr>
      <w:r>
        <w:rPr>
          <w:sz w:val="24"/>
        </w:rPr>
        <w:t>Метод основан на измерении электрического сопротивления нагретой проволоки, изменяющегося в присутствии пробного газа. Со</w:t>
        <w:softHyphen/>
        <w:t>противление измеряют путём его сравнения с сопротивлением такой же нагретой проволоки, находящейся в воздухе. Таким способом можно определять локальные утечки газа.</w:t>
      </w:r>
    </w:p>
    <w:p>
      <w:pPr>
        <w:pStyle w:val="TextBodyIndent"/>
        <w:rPr>
          <w:sz w:val="24"/>
        </w:rPr>
      </w:pPr>
      <w:r>
        <w:rPr>
          <w:sz w:val="24"/>
        </w:rPr>
        <w:t>Физическую сущность метода можно пояснить, пользуясь рис.1.</w:t>
      </w:r>
    </w:p>
    <w:p>
      <w:pPr>
        <w:pStyle w:val="TextBodyIndent"/>
        <w:ind w:right="595"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15265</wp:posOffset>
                </wp:positionH>
                <wp:positionV relativeFrom="paragraph">
                  <wp:posOffset>3810</wp:posOffset>
                </wp:positionV>
                <wp:extent cx="4389120" cy="3555365"/>
                <wp:effectExtent l="3175" t="3175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555360"/>
                          <a:chOff x="0" y="0"/>
                          <a:chExt cx="4389120" cy="355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389120" cy="29192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29040"/>
                            <a:ext cx="392040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4" w:hanging="113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Рис.1 Устройство и схема включения          датчика  катарометрического течеиск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0"/>
                            <a:ext cx="1567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тр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руем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верх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921240"/>
                            <a:ext cx="783720" cy="5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 или смесь воздуха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ны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аз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1448280"/>
                            <a:ext cx="3916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2370600"/>
                            <a:ext cx="1176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мерительной схем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0.3pt;width:345.6pt;height:280pt" coordorigin="-339,6" coordsize="6912,5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339;top:6;width:6911;height:4596;mso-wrap-style:none;v-text-anchor:middle" type="_x0000_t75">
                  <v:imagedata r:id="rId3" o:detectmouseclick="t"/>
                  <v:stroke color="white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39;top:4776;width:617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4" w:hanging="113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Рис.1 Устройство и схема включения          датчика  катарометрического течеискателя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-31;top:6;width:246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тр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руем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верхность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-184;top:1457;width:1233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 или смесь воздуха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ны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азо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049;top:2287;width:61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59;top:3739;width:185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мерительной схеме</w:t>
                        </w:r>
                      </w:p>
                    </w:txbxContent>
                  </v:textbox>
                  <v:fill o:detectmouseclick="t" type="solid" color2="black"/>
                  <v:stroke color="white" weight="6480" dashstyle="shortdot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На рис.1 показано устройство датчика катарометрического течеискателя на основе газоаналитического метода. Корпус датчика 1 снабжён двумя разделенными, соединяющимися в его тыльной части в общий канал. По оси каналов размешены чувствительные элементы - тонкие металлические нити, нагреваемые электрическим током. Корпус датчика выполнен в виде медного массивного блока для исключения внешних тепловых воздействий на чувствительные элементы. Нити датчика, каждая из которых имеет электрическое сопротивление  </w:t>
      </w:r>
      <w:r>
        <w:rPr>
          <w:sz w:val="24"/>
          <w:lang w:val="en-US"/>
        </w:rPr>
        <w:t>Rg</w:t>
      </w:r>
      <w:r>
        <w:rPr>
          <w:sz w:val="24"/>
        </w:rPr>
        <w:t>, включают в два плеча мостовой схемы (рис.1.). Сопротивления  в двух других плечах схемы входят в измерительную часть течеискателя. Мост балансируют , про</w:t>
        <w:softHyphen/>
        <w:t>пуская через оба канала датчика чистый воздух. Для этого применя</w:t>
        <w:softHyphen/>
        <w:t>ют отсос воздуха (например, с помощью вакуумного насоса).</w:t>
      </w:r>
    </w:p>
    <w:p>
      <w:pPr>
        <w:pStyle w:val="TextBodyIndent"/>
        <w:rPr/>
      </w:pPr>
      <w:r>
        <w:rPr>
          <w:sz w:val="24"/>
        </w:rPr>
        <w:t>В рабочих условиях датчик перемещают вдоль поверхности контролируемого сварного соединения. Если утечки контрольного газа нет, мост остается сбалансированным. Поскольку входные отверстия каналов датчика расположены на различных расстояниях от контроли</w:t>
        <w:softHyphen/>
        <w:t>руемой поверхности, то при утечке пробного газа он вместе с возду</w:t>
        <w:softHyphen/>
        <w:t>хом будет проходить через верхний канал датчика, в то время как в нижний канал датчика будет по-прежнему поступать только воздух. Из-за различия в теплопроводности пробного газа и воздуха изменя</w:t>
        <w:softHyphen/>
        <w:t>ются условия охлаждения, а поэтому и сопротивление верхней нити датчика. Мост оказывается разбалансированным, ток разбаланса реги</w:t>
        <w:softHyphen/>
        <w:t>стрируется измерительным прибором или каким-либо сигнализатором.</w:t>
      </w:r>
    </w:p>
    <w:p>
      <w:pPr>
        <w:pStyle w:val="TextBodyIndent"/>
        <w:rPr/>
      </w:pPr>
      <w:r>
        <w:rPr>
          <w:sz w:val="24"/>
        </w:rPr>
        <w:t>Применение в течеискателе компенсационной схемы делает дат</w:t>
        <w:softHyphen/>
        <w:t>чик весьма чувствительным к утечкам пробного газа. В качестве про</w:t>
        <w:softHyphen/>
        <w:t>бного газа выбирают водород, гелий, углекислый газ, азот, фреон и т.п.</w: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154940</wp:posOffset>
                </wp:positionV>
                <wp:extent cx="2171700" cy="1961515"/>
                <wp:effectExtent l="1905" t="0" r="1905" b="3422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61640"/>
                          <a:chOff x="0" y="0"/>
                          <a:chExt cx="2171880" cy="1961640"/>
                        </a:xfrm>
                      </wpg:grpSpPr>
                      <wps:wsp>
                        <wps:cNvSpPr txBox="1"/>
                        <wps:spPr>
                          <a:xfrm>
                            <a:off x="0" y="1634400"/>
                            <a:ext cx="2171880" cy="326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56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Рис.2. Принцип действия масс-спектроме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магнитной фокусировкой на 1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0200" y="0"/>
                            <a:ext cx="1630080" cy="162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12.2pt;width:171pt;height:154.4pt" coordorigin="531,244" coordsize="3420,3088">
                <v:shape id="shape_0" fillcolor="white" stroked="t" o:allowincell="f" style="position:absolute;left:531;top:2818;width:3419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567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Рис.2. Принцип действия масс-спектрометра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магнитной фокусировкой на 1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 opacity="0.5"/>
                  <v:stroke color="white" weight="3240" joinstyle="miter" endcap="flat"/>
                  <w10:wrap type="square"/>
                </v:shape>
                <v:shape id="shape_0" stroked="f" o:allowincell="f" style="position:absolute;left:925;top:244;width:2566;height:255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b/>
          <w:sz w:val="24"/>
        </w:rPr>
        <w:t>4. Масс-спектрометрический метод</w:t>
      </w:r>
    </w:p>
    <w:p>
      <w:pPr>
        <w:pStyle w:val="TextBodyIndent"/>
        <w:rPr>
          <w:sz w:val="24"/>
        </w:rPr>
      </w:pPr>
      <w:r>
        <w:rPr>
          <w:sz w:val="24"/>
        </w:rPr>
        <w:t>Сущность метода заключается в регистрации пробного газа, про</w:t>
        <w:softHyphen/>
        <w:t>ходящего через неплотности контролируемого изделия, с помощью масс-спектрометров. Из всех типов масс-спектрографов в приборах для контроля герметичности наиболее широкое применение получили масс-спектрографы с магнитной фокусировкой на 180°, принцип дей</w:t>
        <w:softHyphen/>
        <w:t>ствия которых основан на следующем (рис.2.).</w:t>
      </w:r>
    </w:p>
    <w:p>
      <w:pPr>
        <w:pStyle w:val="TextBodyIndent"/>
        <w:rPr/>
      </w:pPr>
      <w:r>
        <w:rPr>
          <w:sz w:val="24"/>
        </w:rPr>
        <w:t>В цилиндрической вакуумной камере разме</w:t>
        <w:softHyphen/>
        <w:t>щают коробчатый ионизатор И, коллектор К, а также входную Двх  и выходную Двых диафрагмы, находящиеся под различными электри</w:t>
        <w:softHyphen/>
        <w:t>ческими потенциалами. Камеру помещают в од</w:t>
        <w:softHyphen/>
        <w:t>нородное магнитное поле, силовые линии кото</w:t>
        <w:softHyphen/>
        <w:t>рого перпендикулярны плоскости (на рис. 2 они показаны точками). Вдоль магнитного по</w:t>
        <w:softHyphen/>
        <w:t>ля в ионизатор поступает поток электронов, испускаемый катодом (на рис.2 он не показан), фокусируемых магнитным полем и ускоряемых электрическим полем, приложенным между катодом и ионизатором.</w:t>
      </w:r>
    </w:p>
    <w:p>
      <w:pPr>
        <w:pStyle w:val="TextBodyIndent"/>
        <w:rPr/>
      </w:pPr>
      <w:r>
        <w:rPr>
          <w:sz w:val="24"/>
        </w:rPr>
        <w:t>Анализируемый газ, в частности контрольный, содержащий при</w:t>
        <w:softHyphen/>
        <w:t>месь пробного газа, поступает в небольших количествах в коробку ионизатора. Поток электронов ионизирует атомы контрольного газа, причем ионы газа слабым электрическим полем вытягиваются из иони</w:t>
        <w:softHyphen/>
        <w:t>затора, а затем фокусируются и ускоряются сильным электрическим полем с разностью потенциалов  “U”, приложенной между коробкой ионизатора и входной диафрагмой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Ионы газа в зависимости от их массы </w:t>
      </w:r>
      <w:r>
        <w:rPr>
          <w:sz w:val="24"/>
          <w:lang w:val="en-US"/>
        </w:rPr>
        <w:t>m</w:t>
      </w:r>
      <w:r>
        <w:rPr>
          <w:sz w:val="24"/>
        </w:rPr>
        <w:t xml:space="preserve"> и электрического заряда “</w:t>
      </w:r>
      <w:r>
        <w:rPr>
          <w:sz w:val="24"/>
          <w:lang w:val="en-US"/>
        </w:rPr>
        <w:t>e</w:t>
      </w:r>
      <w:r>
        <w:rPr>
          <w:sz w:val="24"/>
        </w:rPr>
        <w:t>” приобретают скорость, определяемую соотношением</w:t>
      </w:r>
    </w:p>
    <w:p>
      <w:pPr>
        <w:pStyle w:val="TextBodyIndent"/>
        <w:ind w:firstLine="1418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>
          <w:sz w:val="24"/>
        </w:rPr>
        <w:t>,</w:t>
      </w:r>
    </w:p>
    <w:p>
      <w:pPr>
        <w:pStyle w:val="TextBodyIndent"/>
        <w:ind w:firstLine="1980"/>
        <w:rPr/>
      </w:pPr>
      <w:r>
        <w:rPr>
          <w:sz w:val="24"/>
        </w:rPr>
        <w:t>где V - скорость потока ионов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и выходе из щелевой диафрагмы Двх ионы под действием магнитного поля движутся по круговым траекториям, радиус R которых определяется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из уравнения</w:t>
      </w:r>
    </w:p>
    <w:p>
      <w:pPr>
        <w:pStyle w:val="TextBodyIndent"/>
        <w:ind w:firstLine="1276"/>
        <w:rPr/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H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sz w:val="24"/>
        </w:rPr>
        <w:t>,</w:t>
      </w:r>
    </w:p>
    <w:p>
      <w:pPr>
        <w:pStyle w:val="TextBodyIndent"/>
        <w:ind w:left="1800" w:hanging="949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H</w:t>
      </w:r>
      <w:r>
        <w:rPr>
          <w:sz w:val="24"/>
        </w:rPr>
        <w:t xml:space="preserve"> - напряжённость магнитного поля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 xml:space="preserve">Решая совместно оба уравнения, найдём зависимость радиуса от перечисленных факторов  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.</w:t>
      </w:r>
    </w:p>
    <w:p>
      <w:pPr>
        <w:pStyle w:val="TextBodyIndent"/>
        <w:ind w:hanging="0"/>
        <w:rPr/>
      </w:pPr>
      <w:r>
        <w:rPr>
          <w:sz w:val="24"/>
        </w:rPr>
        <w:t xml:space="preserve">Из последнего уравнения следует, что при постоянных потенциале   U и напряженности магнитного поля </w:t>
      </w:r>
      <w:r>
        <w:rPr>
          <w:sz w:val="24"/>
          <w:lang w:val="en-US"/>
        </w:rPr>
        <w:t>H</w:t>
      </w:r>
      <w:r>
        <w:rPr>
          <w:sz w:val="24"/>
        </w:rPr>
        <w:t xml:space="preserve">, что справедливо для масс-спектрометров рассматриваемого типа, радиус траектории иона </w:t>
      </w:r>
      <w:r>
        <w:rPr>
          <w:sz w:val="24"/>
          <w:lang w:val="en-US"/>
        </w:rPr>
        <w:t>R</w:t>
      </w:r>
      <w:r>
        <w:rPr>
          <w:sz w:val="24"/>
        </w:rPr>
        <w:t xml:space="preserve">, однозначно определяется соотношением 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e</w:t>
      </w:r>
      <w:r>
        <w:rPr>
          <w:sz w:val="24"/>
        </w:rPr>
        <w:t>.</w:t>
      </w:r>
    </w:p>
    <w:p>
      <w:pPr>
        <w:pStyle w:val="TextBodyIndent"/>
        <w:rPr/>
      </w:pPr>
      <w:r>
        <w:rPr>
          <w:sz w:val="24"/>
        </w:rPr>
        <w:t xml:space="preserve">Поскольку величина отношения 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e</w:t>
      </w:r>
      <w:r>
        <w:rPr>
          <w:sz w:val="24"/>
        </w:rPr>
        <w:t xml:space="preserve"> служит характеристикой атомов данного элемента, возникает возможность разделить ионы раз</w:t>
        <w:softHyphen/>
        <w:t>личных газов в составе контрольного газа по их массам и зарегист</w:t>
        <w:softHyphen/>
        <w:t>рировать количество ионов, любого из составляющих газов, исполь</w:t>
        <w:softHyphen/>
        <w:t>зуя особенность конструкции данного масс-спектрометра, состоящую в том, что поток ионов расфокусируется при прохождении ионами четверти оборота в камере (угол поворота 90°) и вновь оказываются сфокусированными при прохождении ионами половины оборота в камере (угол поворота 180°)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Ионы регистрируют, пропуская их на коллектор К через вы</w:t>
        <w:softHyphen/>
        <w:t>ходную щелевую диафрагму Двых. В зависимости от положения щели этой диафрагмы на коллектор попадают ионы только данного газа. Коллектор соединен с землей через высокоомное сопротив</w:t>
        <w:softHyphen/>
        <w:t>ление, падение напряжения, на котором достаточно для его последующего измерения даже при слабых токах коллектора.</w:t>
      </w:r>
    </w:p>
    <w:p>
      <w:pPr>
        <w:pStyle w:val="TextBodyIndent"/>
        <w:rPr/>
      </w:pPr>
      <w:r>
        <w:rPr>
          <w:sz w:val="24"/>
        </w:rPr>
        <w:t>В качестве пробных газов при масс-спектрометрическом методе контроля герметичности могут быть выбраны водород, гелий, аргон в др. газы. Однако наибольшее применение из них получил гелий, по</w:t>
        <w:softHyphen/>
        <w:t>скольку он содержится в атмосфере в незначительных количествах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%), что повышает отношение сигнал/шум измерений. Более то</w:t>
        <w:softHyphen/>
        <w:t>го атомы гелия обладают малой массой  "</w:t>
      </w:r>
      <w:r>
        <w:rPr>
          <w:sz w:val="24"/>
          <w:lang w:val="en-US"/>
        </w:rPr>
        <w:t>m</w:t>
      </w:r>
      <w:r>
        <w:rPr>
          <w:sz w:val="24"/>
        </w:rPr>
        <w:t>"  и при том же потенци</w:t>
        <w:softHyphen/>
        <w:t xml:space="preserve">але </w:t>
      </w:r>
      <w:r>
        <w:rPr>
          <w:sz w:val="24"/>
          <w:lang w:val="en-US"/>
        </w:rPr>
        <w:t>U</w:t>
      </w:r>
      <w:r>
        <w:rPr>
          <w:sz w:val="24"/>
        </w:rPr>
        <w:t xml:space="preserve"> можно уменьшить величины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sz w:val="24"/>
        </w:rPr>
        <w:t>, т.е. разме</w:t>
        <w:softHyphen/>
        <w:t>ры и массу магнита масс-спектрометра. Кроме того, гелий безвреден и безопасен. В качестве контрольных газов обычно применяют либо чистый гелий, либо его смесь с воздухом или азотом при концентра</w:t>
        <w:softHyphen/>
        <w:t>ции гелия 1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90%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1276"/>
        <w:rPr/>
      </w:pPr>
      <w:r>
        <w:rPr>
          <w:szCs w:val="28"/>
          <w:u w:val="single"/>
        </w:rPr>
        <w:t xml:space="preserve"> </w:t>
      </w:r>
      <w:r>
        <w:rPr>
          <w:b/>
          <w:szCs w:val="28"/>
        </w:rPr>
        <w:t>5. Галоидный способ</w:t>
      </w:r>
    </w:p>
    <w:p>
      <w:pPr>
        <w:pStyle w:val="TextBodyIndent"/>
        <w:rPr/>
      </w:pPr>
      <w:r>
        <w:rPr>
          <w:sz w:val="24"/>
        </w:rPr>
        <w:t>Принцип работы течеискателя состоит в следующем. Чувствитель</w:t>
        <w:softHyphen/>
        <w:t>ный элемент галогенных течеискателей - платиновый диод - состоит из раскаленного платинового анода-эмиттера в коллектора, разделен</w:t>
        <w:softHyphen/>
        <w:t>ных воздушным идя вакуумным промежутком. Температура платинового анода составляет 800-900 °С. При такой температуре платина служит источником положительных ионов, которые под действием приложенного между анодом в коллектором напряжения 200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250В собираются отрица</w:t>
        <w:softHyphen/>
        <w:t>тельно заряженным коллекторо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Ионный ток платинового диода значительно возрастает при пропускании через промежуток анод - коллектора газов, содержащих галоиды (фреон, четыреххлористый углерод, шестифтористая сера-эле-газ, хлороформ и др.). Этот эффект усиливается в присутствии, на эмиттере щелочных элементов (К, </w:t>
      </w:r>
      <w:r>
        <w:rPr>
          <w:sz w:val="24"/>
          <w:lang w:val="en-US"/>
        </w:rPr>
        <w:t>Na</w:t>
      </w:r>
      <w:r>
        <w:rPr>
          <w:sz w:val="24"/>
        </w:rPr>
        <w:t>),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а в промежутке анод - коллек</w:t>
        <w:softHyphen/>
        <w:t>тор - в присутствии кислорода, для чего при работе в вакууме че</w:t>
        <w:softHyphen/>
        <w:t>рез промежуток дополнительно пропускают кислород.</w:t>
      </w:r>
    </w:p>
    <w:p>
      <w:pPr>
        <w:pStyle w:val="TextBodyIndent"/>
        <w:rPr/>
      </w:pPr>
      <w:r>
        <w:rPr>
          <w:sz w:val="24"/>
        </w:rPr>
        <w:t>Однако в последнее время в качестве контрольного и пробного газа при галоидном методе контроля герметичности чаще всего ис</w:t>
        <w:softHyphen/>
        <w:t>пользуется чистый фреон-12, поскольку он не ядовит и сравнительно дешев. Максимальное давление фреона-12, которое можно создать в контролируемом изделии, ограничивается упругостью пара фреона-12 и при температуре 20-25°С составляет примерно 0,6 МПа. По тем же причинам в диапазоне давлений 0.6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93МПa целесообразно примене</w:t>
        <w:softHyphen/>
        <w:t>ние фреона-22, а при давлении в пределах 0,93-3,24 МПа фреона-13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276" w:hanging="850"/>
        <w:rPr/>
      </w:pPr>
      <w:r>
        <w:rPr>
          <w:b/>
          <w:sz w:val="24"/>
        </w:rPr>
        <w:t xml:space="preserve">  </w:t>
      </w:r>
      <w:r>
        <w:rPr>
          <w:b/>
          <w:szCs w:val="28"/>
        </w:rPr>
        <w:t>6. Другие методы контроля непроницаемости</w:t>
      </w:r>
    </w:p>
    <w:p>
      <w:pPr>
        <w:pStyle w:val="TextBodyIndent"/>
        <w:rPr/>
      </w:pPr>
      <w:r>
        <w:rPr>
          <w:i/>
          <w:sz w:val="24"/>
          <w:u w:val="single"/>
        </w:rPr>
        <w:t>Радиационный метод</w:t>
      </w:r>
      <w:r>
        <w:rPr>
          <w:sz w:val="24"/>
        </w:rPr>
        <w:t xml:space="preserve"> контроля герметичности изделий основан на индикации малых количеств радиоактивных жидкостей и газов по испускаемому ими ионизирующему излучению. Благодаря высокой эффективности регистрации ионизационного излучения газоразрядными, сцинтилляционными и другими детекторами радиационный метод обладает высокой чувствительностью к обнаружению утечек изделий.</w:t>
      </w:r>
    </w:p>
    <w:p>
      <w:pPr>
        <w:pStyle w:val="TextBodyIndent"/>
        <w:rPr/>
      </w:pPr>
      <w:r>
        <w:rPr>
          <w:sz w:val="24"/>
        </w:rPr>
        <w:t>Следует различать две основные области применения радиацион</w:t>
        <w:softHyphen/>
        <w:t>ного метода: контроль герметичности технологического оборудования атомной энергетики, содержащего рабочие радиоактивные газы и жид</w:t>
        <w:softHyphen/>
        <w:t>кости и контроль герметичности изделий машиностроения с применени</w:t>
        <w:softHyphen/>
        <w:t>ем в качестве пробных веществ радиоактивных жидкостей или газов.</w:t>
      </w:r>
    </w:p>
    <w:p>
      <w:pPr>
        <w:pStyle w:val="TextBodyIndent"/>
        <w:rPr/>
      </w:pPr>
      <w:r>
        <w:rPr>
          <w:sz w:val="24"/>
        </w:rPr>
        <w:t>Во второй области радиационный метод используют в тех случа</w:t>
        <w:softHyphen/>
        <w:t>ях, когда применение других методов по тем или иным причинам за</w:t>
        <w:softHyphen/>
        <w:t>труднено или они не обеспечивают требуемой чувствительности к об</w:t>
        <w:softHyphen/>
        <w:t>наружению утечек.</w:t>
      </w:r>
    </w:p>
    <w:p>
      <w:pPr>
        <w:pStyle w:val="TextBodyIndent"/>
        <w:rPr/>
      </w:pPr>
      <w:r>
        <w:rPr>
          <w:sz w:val="24"/>
        </w:rPr>
        <w:t>Выбор радиоактивного вещества определяется необходимым пери</w:t>
        <w:softHyphen/>
        <w:t xml:space="preserve">одом полураспада и энергией радиоактивного излучения для надёжной его регистрации. В качестве пробных газов используют радо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углекислый газ, содержащий углеро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, цези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</m:t>
        </m:r>
      </m:oMath>
      <w:r>
        <w:rPr>
          <w:sz w:val="24"/>
        </w:rPr>
        <w:t xml:space="preserve"> впрыскива</w:t>
        <w:softHyphen/>
        <w:t>емый в контролируемый объект в виде аэрозоля.</w:t>
      </w:r>
    </w:p>
    <w:p>
      <w:pPr>
        <w:pStyle w:val="TextBodyIndent"/>
        <w:rPr/>
      </w:pPr>
      <w:r>
        <w:rPr>
          <w:sz w:val="24"/>
        </w:rPr>
        <w:t>В последние годы широкое применение получил радиоактивный криптон-85 (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>
          <w:sz w:val="24"/>
        </w:rPr>
        <w:t>), поскольку этот элемент обладает большим пе</w:t>
        <w:softHyphen/>
        <w:t>риодом полураспада (более 10 лет), безопасен, дешев и легко реги</w:t>
        <w:softHyphen/>
        <w:t>стрируется даже при низких концентрациях.</w:t>
      </w:r>
    </w:p>
    <w:p>
      <w:pPr>
        <w:pStyle w:val="TextBodyIndent"/>
        <w:rPr/>
      </w:pPr>
      <w:r>
        <w:rPr>
          <w:i/>
          <w:sz w:val="24"/>
          <w:u w:val="single"/>
        </w:rPr>
        <w:t>Акустический метод</w:t>
      </w:r>
      <w:r>
        <w:rPr>
          <w:sz w:val="24"/>
        </w:rPr>
        <w:t xml:space="preserve"> контроля герметичности основан на том, что газ или воздух, проходя через неплотности контролируемого из</w:t>
        <w:softHyphen/>
        <w:t>делия, генерирует ультразвуковые колебания окружающего воздуха в диапазоне частот 40 кГц. Эти колебания фиксируются датчиком уль</w:t>
        <w:softHyphen/>
        <w:t>тразвукового течеискателя.</w:t>
      </w:r>
    </w:p>
    <w:p>
      <w:pPr>
        <w:pStyle w:val="TextBodyIndent"/>
        <w:rPr/>
      </w:pPr>
      <w:r>
        <w:rPr>
          <w:i/>
          <w:sz w:val="24"/>
          <w:u w:val="single"/>
        </w:rPr>
        <w:t>Искровой метод</w:t>
      </w:r>
      <w:r>
        <w:rPr>
          <w:sz w:val="24"/>
        </w:rPr>
        <w:t xml:space="preserve"> применяют для контроля герметичности либо стеклянных вакуумных систем, либо металлических вакуумных систем, если в последних имеются стеклянные детали. Метод основан на воз</w:t>
        <w:softHyphen/>
        <w:t>буждении в откачанном объёме высокочастотного разряда течеискате</w:t>
        <w:softHyphen/>
        <w:t>лем.</w:t>
      </w:r>
    </w:p>
    <w:p>
      <w:pPr>
        <w:pStyle w:val="TextBodyIndent"/>
        <w:rPr/>
      </w:pPr>
      <w:r>
        <w:rPr>
          <w:sz w:val="24"/>
        </w:rPr>
        <w:t>Из всех перечисленных методов наибольшее распространение по</w:t>
        <w:softHyphen/>
        <w:t>лучили: галоидный, масс-спектроскопический, газоаналитический. В данной работе будет рассмотрен галоидный метод определения скво</w:t>
        <w:softHyphen/>
        <w:t>зных дефектов сварного соединени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0"/>
          <w:szCs w:val="20"/>
        </w:rPr>
        <w:t>7. ТЕЧЕИСКАТЕЛЬ ПЛАЗМЕННЫЙ ТП-2</w:t>
      </w:r>
    </w:p>
    <w:p>
      <w:pPr>
        <w:pStyle w:val="TextBodyIndent"/>
        <w:spacing w:lineRule="auto" w:line="192"/>
        <w:ind w:firstLine="709"/>
        <w:rPr/>
      </w:pPr>
      <w:r>
        <w:rPr>
          <w:sz w:val="24"/>
        </w:rPr>
        <w:t>Плазменный течеискатель предназначен для испытаний на герметичность и обнаружения места течей объектов, которые могут быть заполнены элегазом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) или фреон-22, или смесью, содержащей эти газы при давлении, превышавшем атмосферное. Течеискатель яв</w:t>
        <w:softHyphen/>
        <w:t>ляется индикаторным прибором. Чувствительность к потоку элегаза (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) или фреона-22 зависит как от способа "вытяжки" контроль</w:t>
        <w:softHyphen/>
        <w:t xml:space="preserve">ного газа (при атмосферном давлении с помощью вентилятора или вакуумирования как для прибора ТП-2), так и от вида газа и примерно составляет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</w:rPr>
        <w:t xml:space="preserve"> мм³·МПа, что соответствует отклонению стрел</w:t>
        <w:softHyphen/>
        <w:t>ки прибора электронного блока не менее 2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5 мкА шкалы при установ</w:t>
        <w:softHyphen/>
        <w:t>ке переключателя "ослабления" в положение "1:1". Чувствительность измеряют как скорость натекания через сквозные несплошности. Ко</w:t>
        <w:softHyphen/>
        <w:t>личественную оценку герметичности проводят путём сравнения показа</w:t>
        <w:softHyphen/>
        <w:t>ния течеискателя с показаниями контрольной течи. Для приведенного примера чувствительности прибора ТП-2 в зависимости от газа можно сравнить с тем, как если бы мы имели сквозное отверстие, через ко</w:t>
        <w:softHyphen/>
        <w:t>торое в течение одного года при атм. давлении "вытекало" 0.03-3 см³ газа.</w:t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hanging="0"/>
        <w:jc w:val="center"/>
        <w:rPr>
          <w:sz w:val="24"/>
          <w:u w:val="single"/>
        </w:rPr>
      </w:pPr>
      <w:r>
        <w:rPr>
          <w:i/>
          <w:sz w:val="24"/>
        </w:rPr>
        <w:t>7. 1. Устройство и работа прибора</w:t>
      </w:r>
    </w:p>
    <w:p>
      <w:pPr>
        <w:pStyle w:val="TextBodyIndent"/>
        <w:rPr>
          <w:sz w:val="24"/>
        </w:rPr>
      </w:pPr>
      <w:r>
        <w:rPr>
          <w:sz w:val="24"/>
        </w:rPr>
        <w:t>Принцип работы прибора заключается в том, что параметры плаз</w:t>
        <w:softHyphen/>
        <w:t>мы, возбужденной высокочастотным электрическим полем между двумя электродами в камере ионизации щупа, существенно зависят от концентрации некоторых электроотрицательных газов. Это свойство пла</w:t>
        <w:softHyphen/>
        <w:t>змы используется для модуляции колебаний высокочастотного генера</w:t>
        <w:softHyphen/>
        <w:t>тора, возбуждающего плазму. Функциональная схема течеискателя представлена на рис. 3. Через натекатель и стеклянную трубку, находящуюся в поле плоского конденсатора контура высокочастотного генератора, прока</w:t>
        <w:softHyphen/>
        <w:t>чивается с постоянной скоростью контрольный газ. При разряжении в трубке около 1 мм рт. столба между обкладками конденсатора воз</w:t>
        <w:softHyphen/>
        <w:t>никает тлеющий разряд, шунтирующий контур и срывающий генерацию. Отсутствие высокочастотного напряжения на обкладках конденсатора приводит к рекомбинации ранее образованных ионов.</w:t>
      </w:r>
    </w:p>
    <w:p>
      <w:pPr>
        <w:pStyle w:val="TextBodyIndent"/>
        <w:ind w:left="-426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6215</wp:posOffset>
                </wp:positionH>
                <wp:positionV relativeFrom="paragraph">
                  <wp:posOffset>962025</wp:posOffset>
                </wp:positionV>
                <wp:extent cx="7905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45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962025</wp:posOffset>
                </wp:positionV>
                <wp:extent cx="161925" cy="609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56360</wp:posOffset>
                </wp:positionH>
                <wp:positionV relativeFrom="paragraph">
                  <wp:posOffset>962025</wp:posOffset>
                </wp:positionV>
                <wp:extent cx="866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8pt;margin-top:7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26">
                <wp:simplePos x="0" y="0"/>
                <wp:positionH relativeFrom="column">
                  <wp:posOffset>1223010</wp:posOffset>
                </wp:positionH>
                <wp:positionV relativeFrom="paragraph">
                  <wp:posOffset>962025</wp:posOffset>
                </wp:positionV>
                <wp:extent cx="1333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962025</wp:posOffset>
                </wp:positionV>
                <wp:extent cx="85725" cy="138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7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548640</wp:posOffset>
                </wp:positionH>
                <wp:positionV relativeFrom="paragraph">
                  <wp:posOffset>2543175</wp:posOffset>
                </wp:positionV>
                <wp:extent cx="12573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2pt;margin-top:20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08660</wp:posOffset>
                </wp:positionH>
                <wp:positionV relativeFrom="paragraph">
                  <wp:posOffset>1914525</wp:posOffset>
                </wp:positionV>
                <wp:extent cx="400050" cy="628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8pt;margin-top:15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1">
                <wp:simplePos x="0" y="0"/>
                <wp:positionH relativeFrom="column">
                  <wp:posOffset>1794510</wp:posOffset>
                </wp:positionH>
                <wp:positionV relativeFrom="paragraph">
                  <wp:posOffset>2476500</wp:posOffset>
                </wp:positionV>
                <wp:extent cx="9525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139065</wp:posOffset>
                </wp:positionH>
                <wp:positionV relativeFrom="paragraph">
                  <wp:posOffset>2714625</wp:posOffset>
                </wp:positionV>
                <wp:extent cx="1943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9065</wp:posOffset>
                </wp:positionH>
                <wp:positionV relativeFrom="paragraph">
                  <wp:posOffset>2714625</wp:posOffset>
                </wp:positionV>
                <wp:extent cx="635" cy="257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0" distR="50800" simplePos="0" locked="0" layoutInCell="0" allowOverlap="1" relativeHeight="44">
                <wp:simplePos x="0" y="0"/>
                <wp:positionH relativeFrom="column">
                  <wp:posOffset>308610</wp:posOffset>
                </wp:positionH>
                <wp:positionV relativeFrom="paragraph">
                  <wp:posOffset>3276600</wp:posOffset>
                </wp:positionV>
                <wp:extent cx="1289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45">
                <wp:simplePos x="0" y="0"/>
                <wp:positionH relativeFrom="column">
                  <wp:posOffset>1270635</wp:posOffset>
                </wp:positionH>
                <wp:positionV relativeFrom="paragraph">
                  <wp:posOffset>3276600</wp:posOffset>
                </wp:positionV>
                <wp:extent cx="161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46">
                <wp:simplePos x="0" y="0"/>
                <wp:positionH relativeFrom="column">
                  <wp:posOffset>2280285</wp:posOffset>
                </wp:positionH>
                <wp:positionV relativeFrom="paragraph">
                  <wp:posOffset>3276600</wp:posOffset>
                </wp:positionV>
                <wp:extent cx="1524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275" distR="41275" simplePos="0" locked="0" layoutInCell="0" allowOverlap="1" relativeHeight="47">
                <wp:simplePos x="0" y="0"/>
                <wp:positionH relativeFrom="column">
                  <wp:posOffset>3280410</wp:posOffset>
                </wp:positionH>
                <wp:positionV relativeFrom="paragraph">
                  <wp:posOffset>3276600</wp:posOffset>
                </wp:positionV>
                <wp:extent cx="1479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2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4035</wp:posOffset>
                </wp:positionH>
                <wp:positionV relativeFrom="paragraph">
                  <wp:posOffset>3552825</wp:posOffset>
                </wp:positionV>
                <wp:extent cx="635" cy="152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05pt;margin-top:27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9065</wp:posOffset>
                </wp:positionH>
                <wp:positionV relativeFrom="paragraph">
                  <wp:posOffset>3552825</wp:posOffset>
                </wp:positionV>
                <wp:extent cx="635" cy="152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5pt;margin-top:27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5670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.8pt;height:304.45pt" filled="f" o:ole="">
            <v:imagedata r:id="rId7" o:title=""/>
          </v:shape>
          <o:OLEObject Type="Embed" ProgID="" ShapeID="ole_rId6" DrawAspect="Content" ObjectID="_11369300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1190</wp:posOffset>
                </wp:positionH>
                <wp:positionV relativeFrom="paragraph">
                  <wp:posOffset>1462405</wp:posOffset>
                </wp:positionV>
                <wp:extent cx="868045" cy="39941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-ный г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35pt;height:31.45pt;mso-wrap-distance-left:9.05pt;mso-wrap-distance-right:9.05pt;mso-wrap-distance-top:0pt;mso-wrap-distance-bottom:0pt;margin-top:115.1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ь-ный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723265</wp:posOffset>
                </wp:positionV>
                <wp:extent cx="3249295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копитель                     конденсатор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85pt;height:27pt;mso-wrap-distance-left:0pt;mso-wrap-distance-right:9.05pt;mso-wrap-distance-top:0pt;mso-wrap-distance-bottom:0pt;margin-top:56.9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копитель                     конденсатор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31190</wp:posOffset>
                </wp:positionH>
                <wp:positionV relativeFrom="paragraph">
                  <wp:posOffset>2338705</wp:posOffset>
                </wp:positionV>
                <wp:extent cx="1582420" cy="2660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ра и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20.95pt;mso-wrap-distance-left:9.05pt;mso-wrap-distance-right:9.05pt;mso-wrap-distance-top:0pt;mso-wrap-distance-bottom:0pt;margin-top:184.1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мера и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3920</wp:posOffset>
                </wp:positionH>
                <wp:positionV relativeFrom="paragraph">
                  <wp:posOffset>1338580</wp:posOffset>
                </wp:positionV>
                <wp:extent cx="1127760" cy="52133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вакуумно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8pt;height:41.05pt;mso-wrap-distance-left:9.05pt;mso-wrap-distance-right:9.05pt;mso-wrap-distance-top:0pt;mso-wrap-distance-bottom:0pt;margin-top:105.4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 вакуумном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с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8165</wp:posOffset>
                </wp:positionH>
                <wp:positionV relativeFrom="paragraph">
                  <wp:posOffset>2962275</wp:posOffset>
                </wp:positionV>
                <wp:extent cx="876300" cy="6000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очастотный ген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7.25pt;mso-wrap-distance-left:9.05pt;mso-wrap-distance-right:9.05pt;mso-wrap-distance-top:0pt;mso-wrap-distance-bottom:0pt;margin-top:233.25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сокочастотный ген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515</wp:posOffset>
                </wp:positionH>
                <wp:positionV relativeFrom="paragraph">
                  <wp:posOffset>2962275</wp:posOffset>
                </wp:positionV>
                <wp:extent cx="842645" cy="6000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ил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47.25pt;mso-wrap-distance-left:9.05pt;mso-wrap-distance-right:9.05pt;mso-wrap-distance-top:0pt;mso-wrap-distance-bottom:0pt;margin-top:233.2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035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и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ли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3160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ри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мери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8840</wp:posOffset>
                </wp:positionH>
                <wp:positionV relativeFrom="paragraph">
                  <wp:posOffset>2962275</wp:posOffset>
                </wp:positionV>
                <wp:extent cx="866775" cy="60007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ен-с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7.25pt;mso-wrap-distance-left:9.05pt;mso-wrap-distance-right:9.05pt;mso-wrap-distance-top:0pt;mso-wrap-distance-bottom:0pt;margin-top:233.2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пен-сац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48640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-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515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уковая ин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вуковая ин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3035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1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3695700</wp:posOffset>
                </wp:positionV>
                <wp:extent cx="866775" cy="5715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пора-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5pt;mso-wrap-distance-left:9.05pt;mso-wrap-distance-right:9.05pt;mso-wrap-distance-top:0pt;mso-wrap-distance-bottom:0pt;margin-top:291pt;mso-position-vertical-relative:text;margin-left:19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омпора-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46355" distR="46355" simplePos="0" locked="0" layoutInCell="0" allowOverlap="1" relativeHeight="49">
                <wp:simplePos x="0" y="0"/>
                <wp:positionH relativeFrom="column">
                  <wp:posOffset>1294765</wp:posOffset>
                </wp:positionH>
                <wp:positionV relativeFrom="paragraph">
                  <wp:posOffset>123825</wp:posOffset>
                </wp:positionV>
                <wp:extent cx="13779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0">
                <wp:simplePos x="0" y="0"/>
                <wp:positionH relativeFrom="column">
                  <wp:posOffset>2280285</wp:posOffset>
                </wp:positionH>
                <wp:positionV relativeFrom="paragraph">
                  <wp:posOffset>123825</wp:posOffset>
                </wp:positionV>
                <wp:extent cx="1524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15</wp:posOffset>
                </wp:positionH>
                <wp:positionV relativeFrom="paragraph">
                  <wp:posOffset>122555</wp:posOffset>
                </wp:positionV>
                <wp:extent cx="3294380" cy="21780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3. Функциональная схема течеискателя ТП-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17.15pt;mso-wrap-distance-left:9.05pt;mso-wrap-distance-right:9.05pt;mso-wrap-distance-top:0pt;mso-wrap-distance-bottom:0pt;margin-top:9.65pt;mso-position-vertical-relative:text;margin-left:28.45pt;mso-position-horizontal-relative:text">
                <v:textbox inset="0in,0in,0in,0in"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3. Функциональная схема течеискателя ТП-2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Уменьшение количества исков между обкладками конденсатора повышает добротность контура генератора, и последний снова возбуж</w:t>
        <w:softHyphen/>
        <w:t>дается. При прохождении чистого воздуха, указанный процесс повторя</w:t>
        <w:softHyphen/>
        <w:t>ется с частотой не более 10 кГц.</w:t>
      </w:r>
    </w:p>
    <w:p>
      <w:pPr>
        <w:pStyle w:val="TextBodyIndent"/>
        <w:rPr/>
      </w:pPr>
      <w:r>
        <w:rPr>
          <w:sz w:val="24"/>
        </w:rPr>
        <w:t>С выхода генератора импульсы через буферный усилитель и дели</w:t>
        <w:softHyphen/>
        <w:t>тель частоты, который понижает частоту до звукового диапазона, по</w:t>
        <w:softHyphen/>
        <w:t>даются на ключ. Одновременно сигнал с делителя частоты подается на частотомер, на выходе которого имеются стрелочный индикатор и схема компенсации начального сигнала (фона). При компенсации фо</w:t>
        <w:softHyphen/>
        <w:t>на стрелочный индикатор частотомера показывает "0". Компаратор напряжения при отсутствии напряжения на индикаторе имеет на своем выходе отрицательный потенциал, закрывающий ключ. Закрытый ключ не пропускает сигнал с выхода делителя частоты на схему звуковой ин</w:t>
        <w:softHyphen/>
        <w:t>дикации.</w:t>
      </w:r>
    </w:p>
    <w:p>
      <w:pPr>
        <w:pStyle w:val="TextBodyIndent"/>
        <w:rPr/>
      </w:pPr>
      <w:r>
        <w:rPr>
          <w:sz w:val="24"/>
        </w:rPr>
        <w:t>При появлении в воздухе, прокачиваемом через камеру иониза</w:t>
        <w:softHyphen/>
        <w:t>ции, контрольного газа увеличивается частота следования радиоим</w:t>
        <w:softHyphen/>
        <w:t>пульсов, которая пропорциональна концентрации примеси, и на стре</w:t>
        <w:softHyphen/>
        <w:t>лочном индикаторе частотомера появятся потенциал, отклоняющий стрелку на угол, пропорциональный концентрации контрольного газа. Появление потенциала на стрелочном индикаторе изменяет знак напря</w:t>
        <w:softHyphen/>
        <w:t>жения на выходе компаратора на положительный, ключ откроется и пропустит сигнал с выхода делителя частоты на схему звуковой инди</w:t>
        <w:softHyphen/>
        <w:t>кации.</w:t>
      </w:r>
    </w:p>
    <w:p>
      <w:pPr>
        <w:pStyle w:val="TextBodyIndent"/>
        <w:rPr>
          <w:sz w:val="24"/>
          <w:lang w:val="en-US"/>
        </w:rPr>
      </w:pPr>
      <w:r>
        <w:rPr>
          <w:sz w:val="24"/>
        </w:rPr>
        <w:t>Блок питания включает в себя три стабилизатор напряжения "+45В", "-I5B", "5,6В". Питание схемы звуковой сигнализации осуще</w:t>
        <w:softHyphen/>
        <w:t>ствляется от нестабилизированного источника напряжения "+10B".</w:t>
      </w:r>
    </w:p>
    <w:p>
      <w:pPr>
        <w:pStyle w:val="TextBodyIndent"/>
        <w:rPr/>
      </w:pPr>
      <w:r>
        <w:rPr>
          <w:sz w:val="24"/>
        </w:rPr>
        <w:t>Конструктивно течеискатель состоит из ручного щупа-пистолета, которым сканируют объект контроля и переносного электронно</w:t>
        <w:softHyphen/>
        <w:t>го блока, инициирующего течь, соединенных между собой соединитель</w:t>
        <w:softHyphen/>
        <w:t>ным кабелей.</w:t>
      </w:r>
    </w:p>
    <w:p>
      <w:pPr>
        <w:pStyle w:val="TextBodyIndent"/>
        <w:rPr/>
      </w:pPr>
      <w:r>
        <w:rPr>
          <w:sz w:val="24"/>
        </w:rPr>
        <w:t>Щуп выполнен в виде пистолета со съемной рукояткой. В трубке щупа установлена ионизационная стеклянная камера, соединенная спереди с игольчатым регулируемым натекателем. Вокруг ионизационной камеры на фторопластовом каркасе и двух печатных платах разметив высокочастотный генератор. Натекатель заканчивается снаружи конусом, на который могут устанавливаться различные приспособления. Сзади трубки имеется штуцер для закрепления вакуумного шланга. Кабель длиной 5 м заканчивается разъёмом типа 2PM14, а вакуумный шланг - ниппелем с накидной гайкой.</w:t>
      </w:r>
    </w:p>
    <w:p>
      <w:pPr>
        <w:pStyle w:val="TextBodyIndent"/>
        <w:rPr/>
      </w:pPr>
      <w:r>
        <w:rPr>
          <w:sz w:val="24"/>
        </w:rPr>
        <w:t>Электронный блок выполнен в виде переносного прибора. Кар</w:t>
        <w:softHyphen/>
        <w:t>кас его состоит из передней и задней панелей, соединенных боковыми стяжками. На каркасе установлены печатная плата с элементами схемы и лампа сигнальная. На передней панели расположены органы управления, регулирования и стрелочный индикатор. На задней пане</w:t>
        <w:softHyphen/>
        <w:t>ли - резистор "Установка шкалы", штепсельные разъёмы для подклю</w:t>
        <w:softHyphen/>
        <w:t>чения питания, щупа и регистрирующего прибора, держатель предо</w:t>
        <w:softHyphen/>
        <w:t>хранителя и клемма заземления. Снизу и сверху каркас закрывается крышками с перфорацией для охлаждения. Для переноски в установ</w:t>
        <w:softHyphen/>
        <w:t>ки на столе электронный блок снабжён ручной скобой, фиксируемой в шести положени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i/>
          <w:sz w:val="24"/>
        </w:rPr>
        <w:t>7. 2. Подготовка течеискателя к работе</w:t>
      </w:r>
    </w:p>
    <w:p>
      <w:pPr>
        <w:pStyle w:val="TextBodyIndent"/>
        <w:rPr/>
      </w:pPr>
      <w:r>
        <w:rPr>
          <w:sz w:val="24"/>
        </w:rPr>
        <w:t>Установите Течеискатель рядом с объектом, подлежащим испытанию на герметичность. Присоедините к электронному блоку щуп, а также сетевой кабель к соответствующим разъёмам. Соедините клемму заземления электронного блока с шиной заземления. Подклю</w:t>
        <w:softHyphen/>
        <w:t>чите течеискатель и вакуумный насос к сети переменного тока,</w:t>
      </w:r>
    </w:p>
    <w:p>
      <w:pPr>
        <w:pStyle w:val="TextBodyIndent"/>
        <w:rPr>
          <w:sz w:val="24"/>
        </w:rPr>
      </w:pPr>
      <w:r>
        <w:rPr>
          <w:sz w:val="24"/>
        </w:rPr>
        <w:t>Установите органы управления течеискателя в исходное поло</w:t>
        <w:softHyphen/>
        <w:t>жение:</w:t>
      </w:r>
    </w:p>
    <w:p>
      <w:pPr>
        <w:pStyle w:val="TextBodyIndent"/>
        <w:rPr>
          <w:sz w:val="24"/>
        </w:rPr>
      </w:pPr>
      <w:r>
        <w:rPr>
          <w:sz w:val="24"/>
        </w:rPr>
        <w:t>- тумблер "Сеть" - в нижнее положение;</w:t>
      </w:r>
    </w:p>
    <w:p>
      <w:pPr>
        <w:pStyle w:val="TextBodyIndent"/>
        <w:rPr/>
      </w:pPr>
      <w:r>
        <w:rPr>
          <w:sz w:val="24"/>
        </w:rPr>
        <w:t>- ручку "Компенсация" - в крайне правое положение;</w:t>
      </w:r>
    </w:p>
    <w:p>
      <w:pPr>
        <w:pStyle w:val="TextBodyIndent"/>
        <w:rPr>
          <w:sz w:val="24"/>
        </w:rPr>
      </w:pPr>
      <w:r>
        <w:rPr>
          <w:sz w:val="24"/>
        </w:rPr>
        <w:t>- переключатель "Ослабление" - в положение "1:16";</w:t>
      </w:r>
    </w:p>
    <w:p>
      <w:pPr>
        <w:pStyle w:val="TextBodyIndent"/>
        <w:rPr>
          <w:sz w:val="24"/>
        </w:rPr>
      </w:pPr>
      <w:r>
        <w:rPr>
          <w:sz w:val="24"/>
        </w:rPr>
        <w:t>- регулятор "Громкость" - в среднее полож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Включите вакуумный насос. Через минуту после включения насос должен выйти на стационарный режим, при котором в камере иониза</w:t>
        <w:softHyphen/>
        <w:t>ции выносного щупа установится неизменное давление, равное 100-200 Па.</w:t>
      </w:r>
    </w:p>
    <w:p>
      <w:pPr>
        <w:pStyle w:val="TextBodyIndent"/>
        <w:rPr/>
      </w:pPr>
      <w:r>
        <w:rPr>
          <w:sz w:val="24"/>
        </w:rPr>
        <w:t>Установите тумблер "Сеть" течеискателя в верхнее положение, при этом должно загореться световое табло, стрелка прибора должна показывать 8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14 мкА и в динамике должен быть слышен ровный звуко</w:t>
        <w:softHyphen/>
        <w:t>вой тон. Течеискатель готов к работе.</w:t>
      </w:r>
    </w:p>
    <w:p>
      <w:pPr>
        <w:pStyle w:val="TextBodyIndent"/>
        <w:ind w:hanging="0"/>
        <w:jc w:val="center"/>
        <w:rPr/>
      </w:pPr>
      <w:r>
        <w:rPr>
          <w:i/>
          <w:sz w:val="24"/>
        </w:rPr>
        <w:t>7. 3. Рабочее задание</w:t>
      </w:r>
    </w:p>
    <w:p>
      <w:pPr>
        <w:pStyle w:val="TextBodyIndent"/>
        <w:rPr>
          <w:sz w:val="24"/>
        </w:rPr>
      </w:pPr>
      <w:r>
        <w:rPr>
          <w:sz w:val="24"/>
        </w:rPr>
        <w:t>- Изучить основные блоки, их назначение, ручки управления на пульте управления течеискателя ТП-2.</w:t>
      </w:r>
    </w:p>
    <w:p>
      <w:pPr>
        <w:pStyle w:val="TextBodyIndent"/>
        <w:rPr/>
      </w:pPr>
      <w:r>
        <w:rPr>
          <w:sz w:val="24"/>
        </w:rPr>
        <w:t>- Изучить физические процессы, протекающие при появлении ин</w:t>
        <w:softHyphen/>
        <w:t>дикаторного газа в щупе течеискателя и без него.</w:t>
      </w:r>
    </w:p>
    <w:p>
      <w:pPr>
        <w:pStyle w:val="TextBodyIndent"/>
        <w:rPr>
          <w:sz w:val="24"/>
        </w:rPr>
      </w:pPr>
      <w:r>
        <w:rPr>
          <w:sz w:val="24"/>
        </w:rPr>
        <w:t>- Освоить технику сканирования щупа относительно шв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i/>
          <w:sz w:val="24"/>
        </w:rPr>
        <w:t xml:space="preserve">7. 4. Приборы, принадлежности и материалы, </w:t>
      </w:r>
    </w:p>
    <w:p>
      <w:pPr>
        <w:pStyle w:val="TextBodyIndent"/>
        <w:jc w:val="center"/>
        <w:rPr>
          <w:sz w:val="24"/>
        </w:rPr>
      </w:pPr>
      <w:r>
        <w:rPr>
          <w:i/>
          <w:sz w:val="24"/>
        </w:rPr>
        <w:t>необходимые для выполнения работы</w:t>
      </w:r>
    </w:p>
    <w:p>
      <w:pPr>
        <w:pStyle w:val="TextBodyIndent"/>
        <w:ind w:left="709" w:hanging="1"/>
        <w:rPr/>
      </w:pPr>
      <w:r>
        <w:rPr>
          <w:sz w:val="24"/>
        </w:rPr>
        <w:t>- Течеискатель ТП-2 для обнаружения дефектов, установленный в соответственно оборудованном помещении.</w:t>
      </w:r>
    </w:p>
    <w:p>
      <w:pPr>
        <w:pStyle w:val="TextBodyIndent"/>
        <w:rPr>
          <w:sz w:val="24"/>
        </w:rPr>
      </w:pPr>
      <w:r>
        <w:rPr>
          <w:sz w:val="24"/>
        </w:rPr>
        <w:t>- Вакуумный насос для откачки смеси газа из щупа.</w:t>
      </w:r>
    </w:p>
    <w:p>
      <w:pPr>
        <w:pStyle w:val="TextBodyIndent"/>
        <w:ind w:left="851" w:hanging="0"/>
        <w:rPr/>
      </w:pPr>
      <w:r>
        <w:rPr>
          <w:sz w:val="24"/>
        </w:rPr>
        <w:t>- Резервуары для исследования со сквозными    дефектами.</w:t>
      </w:r>
    </w:p>
    <w:p>
      <w:pPr>
        <w:pStyle w:val="TextBodyIndent"/>
        <w:ind w:left="709" w:hanging="1"/>
        <w:rPr>
          <w:sz w:val="24"/>
        </w:rPr>
      </w:pPr>
      <w:r>
        <w:rPr>
          <w:sz w:val="24"/>
        </w:rPr>
        <w:t>- Ручной насос для создания давления в исследуемых сосудах.</w:t>
      </w:r>
    </w:p>
    <w:p>
      <w:pPr>
        <w:pStyle w:val="TextBodyIndent"/>
        <w:rPr>
          <w:sz w:val="24"/>
        </w:rPr>
      </w:pPr>
      <w:r>
        <w:rPr>
          <w:sz w:val="24"/>
        </w:rPr>
        <w:t>- Баллон с фреоно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i/>
          <w:sz w:val="24"/>
        </w:rPr>
        <w:t>7. 5. Порядок выполнения работы</w:t>
      </w:r>
    </w:p>
    <w:p>
      <w:pPr>
        <w:pStyle w:val="TextBodyIndent"/>
        <w:rPr/>
      </w:pPr>
      <w:r>
        <w:rPr>
          <w:sz w:val="24"/>
        </w:rPr>
        <w:t>- Подготовить течеискатель ТП-2 к работе согласно п.4.</w:t>
      </w:r>
    </w:p>
    <w:p>
      <w:pPr>
        <w:pStyle w:val="TextBodyIndent"/>
        <w:ind w:left="709" w:hanging="142"/>
        <w:rPr>
          <w:sz w:val="24"/>
        </w:rPr>
      </w:pPr>
      <w:r>
        <w:rPr>
          <w:sz w:val="24"/>
        </w:rPr>
        <w:t>- Очистить и произвести внешний осмотр сосуда и особенно сварные швы, выявив возможные внешние дефекты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- Зарисовать сварные швы, отметив обнаруженные дефекты.</w:t>
      </w:r>
    </w:p>
    <w:p>
      <w:pPr>
        <w:pStyle w:val="TextBodyIndent"/>
        <w:ind w:left="709" w:hanging="1"/>
        <w:rPr/>
      </w:pPr>
      <w:r>
        <w:rPr>
          <w:sz w:val="24"/>
        </w:rPr>
        <w:t>- Сканируя щупом вдоль сварных швов, определить места распо</w:t>
        <w:softHyphen/>
        <w:t>ложения сквозных дефектов.</w:t>
      </w:r>
    </w:p>
    <w:p>
      <w:pPr>
        <w:pStyle w:val="TextBodyIndent"/>
        <w:rPr>
          <w:sz w:val="24"/>
        </w:rPr>
      </w:pPr>
      <w:r>
        <w:rPr>
          <w:sz w:val="24"/>
        </w:rPr>
        <w:t>- Отметить места сквозных дефектов на сварных шва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-567" w:hanging="0"/>
        <w:jc w:val="center"/>
        <w:rPr>
          <w:sz w:val="24"/>
        </w:rPr>
      </w:pPr>
      <w:r>
        <w:rPr>
          <w:i/>
          <w:sz w:val="24"/>
        </w:rPr>
        <w:t>8. Содержание отчёта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Цель работы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2.  Краткое описание физических процессов, протекавших в щупе течеискателя ТП-2 при поиске сквозных дефектов.</w:t>
      </w:r>
    </w:p>
    <w:p>
      <w:pPr>
        <w:pStyle w:val="TextBodyIndent"/>
        <w:rPr/>
      </w:pPr>
      <w:r>
        <w:rPr>
          <w:sz w:val="24"/>
        </w:rPr>
        <w:t>3. Схема и краткое описание работы течеискателя ТП-2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4. Зарисовать сварное соединение с обозначенными на них дефекта</w:t>
        <w:softHyphen/>
        <w:t>ми сварных соединений.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5. Описать выявленные дефекты и объяснить возможные причины их возникновения.</w:t>
      </w:r>
    </w:p>
    <w:p>
      <w:pPr>
        <w:pStyle w:val="TextBodyIndent"/>
        <w:rPr>
          <w:sz w:val="24"/>
        </w:rPr>
      </w:pPr>
      <w:r>
        <w:rPr>
          <w:sz w:val="24"/>
        </w:rPr>
        <w:t>6. Сделать вывода по результатам проделанной работы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i/>
          <w:sz w:val="24"/>
        </w:rPr>
        <w:t>9. Вопросы для самопроверки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1. Какие физические явления используются в щупах гелиевых течеискателей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2. Каковы преимущества метода контроля с помощью гелиевого течеискателя по сравнению с другими?</w:t>
      </w:r>
    </w:p>
    <w:p>
      <w:pPr>
        <w:pStyle w:val="TextBodyIndent"/>
        <w:ind w:left="851" w:hanging="0"/>
        <w:rPr/>
      </w:pPr>
      <w:r>
        <w:rPr>
          <w:sz w:val="24"/>
        </w:rPr>
        <w:t>3. Каким образом работает датчик (щуп) при галоидном способе контроля непроницаемости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4. Почему при газоаналитическом методе контроля входные сопла имеют различную длину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5. Расскажите о принципе работы щупа, используемого при газо</w:t>
        <w:softHyphen/>
        <w:t>аналитическом способе?</w:t>
      </w:r>
    </w:p>
    <w:p>
      <w:pPr>
        <w:pStyle w:val="TextBodyIndent"/>
        <w:ind w:left="851" w:hanging="0"/>
        <w:rPr/>
      </w:pPr>
      <w:r>
        <w:rPr>
          <w:sz w:val="24"/>
        </w:rPr>
        <w:t>6. Можно ли использовать в щупе гелиевого течеискателя вместо гелия другой газ, например, фреон? Если нет, то почему?</w:t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7. Какие изменения необходимо внести в щуп гелиевого течеискателя, чтобы использовать другой газ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sz w:val="24"/>
        </w:rPr>
        <w:t>10. 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>Алёшин Н. П. Физические методы неразрушающего контроля сварных соединений. – М.:  Машиностроение,  2006.</w:t>
      </w:r>
    </w:p>
    <w:p>
      <w:pPr>
        <w:pStyle w:val="Normal"/>
        <w:widowControl w:val="false"/>
        <w:shd w:fill="FFFFFF" w:val="clear"/>
        <w:autoSpaceDE w:val="false"/>
        <w:ind w:left="142" w:hanging="735"/>
        <w:rPr/>
      </w:pPr>
      <w:r>
        <w:rPr>
          <w:rFonts w:cs="Times New Roman"/>
          <w:color w:val="000000"/>
        </w:rPr>
        <w:t xml:space="preserve">         </w:t>
      </w:r>
      <w:r>
        <w:rPr>
          <w:rFonts w:cs="Courier New"/>
          <w:color w:val="000000"/>
        </w:rPr>
        <w:t>2. 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ind w:hanging="284"/>
        <w:rPr/>
      </w:pPr>
      <w:r>
        <w:rPr/>
        <w:t xml:space="preserve">     </w:t>
      </w:r>
      <w:r>
        <w:rPr/>
        <w:t>3.  Неразрушающий контроль и диагностика,-- Справ. под ред. Клюева В. В. . – М.:  Машиностроение,  2005.</w:t>
      </w:r>
    </w:p>
    <w:p>
      <w:pPr>
        <w:pStyle w:val="TextBodyIndent"/>
        <w:ind w:hanging="851"/>
        <w:rPr/>
      </w:pPr>
      <w:r>
        <w:rPr>
          <w:sz w:val="24"/>
        </w:rPr>
        <w:t xml:space="preserve">              </w:t>
      </w:r>
      <w:r>
        <w:rPr>
          <w:sz w:val="24"/>
        </w:rPr>
        <w:t>4. Епифанцев Б.Н.,  и др. Неразрушающий контроль --    Высшая школа М.;--1992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>Составитель: Владимир Николаевич  Фомин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  <w:t>Контроль непроницаемости сварных соединений с помощью течеискателей.</w:t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1260"/>
        <w:rPr>
          <w:sz w:val="24"/>
        </w:rPr>
      </w:pPr>
      <w:r>
        <w:rPr>
          <w:sz w:val="24"/>
        </w:rPr>
      </w:r>
    </w:p>
    <w:p>
      <w:pPr>
        <w:pStyle w:val="TextBodyIndent"/>
        <w:ind w:left="1980" w:hanging="2264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етодические указания к лабораторной работе № 6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8391" w:h="11906"/>
      <w:pgMar w:left="1134" w:right="73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both"/>
      <w:outlineLvl w:val="5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3:00Z</dcterms:created>
  <dc:creator>Игорь</dc:creator>
  <dc:description/>
  <cp:keywords/>
  <dc:language>en-US</dc:language>
  <cp:lastModifiedBy>Денис Меркулов</cp:lastModifiedBy>
  <cp:lastPrinted>2012-05-21T19:03:00Z</cp:lastPrinted>
  <dcterms:modified xsi:type="dcterms:W3CDTF">2022-11-19T13:32:00Z</dcterms:modified>
  <cp:revision>14</cp:revision>
  <dc:subject/>
  <dc:title>КОНТРОЛЬ НЕПРОНИЦАЕМОСТИ СВАРНЫХ СОЕДИНЕНИЙ</dc:title>
</cp:coreProperties>
</file>