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142" w:hanging="0"/>
        <w:outlineLvl w:val="0"/>
        <w:rPr>
          <w:sz w:val="20"/>
          <w:szCs w:val="20"/>
        </w:rPr>
      </w:pPr>
      <w:r>
        <w:rPr>
          <w:sz w:val="20"/>
          <w:szCs w:val="20"/>
        </w:rPr>
        <w:t>МИНИСТЕРСТВО НАУКИ И ВЫСШЕГО ОБРАЗОВАНИЯ</w:t>
      </w:r>
    </w:p>
    <w:p>
      <w:pPr>
        <w:pStyle w:val="TextBody"/>
        <w:numPr>
          <w:ilvl w:val="0"/>
          <w:numId w:val="0"/>
        </w:numPr>
        <w:ind w:left="142" w:hanging="0"/>
        <w:outlineLvl w:val="0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TextBody"/>
        <w:ind w:left="142" w:hanging="142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ФЕДЕРАЛЬНОЕ ГОСУДАРСТВЕННОЕ БЮДЖЕТНОЕ ОБРАЗОВАТЕЛЬНОЕ УЧРЕЖДЕНИЕ ВЫСШЕГО</w:t>
      </w:r>
    </w:p>
    <w:p>
      <w:pPr>
        <w:pStyle w:val="TextBody"/>
        <w:ind w:left="142" w:hanging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НИЯ</w:t>
      </w:r>
    </w:p>
    <w:p>
      <w:pPr>
        <w:pStyle w:val="TextBody"/>
        <w:ind w:left="142" w:firstLine="426"/>
        <w:rPr>
          <w:bCs/>
          <w:sz w:val="20"/>
          <w:szCs w:val="20"/>
        </w:rPr>
      </w:pPr>
      <w:r>
        <w:rPr>
          <w:bCs/>
          <w:sz w:val="20"/>
          <w:szCs w:val="20"/>
        </w:rPr>
        <w:t>«ДОНСКОЙ ГОСУДАРСТВЕННЫЙ ТЕХНИЧЕСКИЙ</w:t>
      </w:r>
    </w:p>
    <w:p>
      <w:pPr>
        <w:pStyle w:val="TextBody"/>
        <w:ind w:left="142" w:firstLine="426"/>
        <w:rPr>
          <w:bCs/>
          <w:sz w:val="20"/>
          <w:szCs w:val="20"/>
        </w:rPr>
      </w:pPr>
      <w:r>
        <w:rPr>
          <w:bCs/>
          <w:sz w:val="20"/>
          <w:szCs w:val="20"/>
        </w:rPr>
        <w:t>УНИВЕРСИТЕТ»</w:t>
      </w:r>
    </w:p>
    <w:p>
      <w:pPr>
        <w:pStyle w:val="Heading4"/>
        <w:ind w:left="142" w:firstLine="426"/>
        <w:jc w:val="center"/>
        <w:rPr>
          <w:bCs w:val="false"/>
          <w:sz w:val="24"/>
        </w:rPr>
      </w:pPr>
      <w:r>
        <w:rPr>
          <w:sz w:val="24"/>
        </w:rPr>
        <w:t>Кафедра «Машины и автоматизация сварочного производства»</w:t>
      </w:r>
    </w:p>
    <w:p>
      <w:pPr>
        <w:pStyle w:val="Normal"/>
        <w:ind w:left="709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ЕФЕКТЫ СВАРНЫХ СОЕДИНЕНИ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шифровка радиографических изображени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ловная запись дефекто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ая документ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етодические указ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лабораторной работ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остов – на – Дону</w:t>
      </w:r>
    </w:p>
    <w:p>
      <w:pPr>
        <w:pStyle w:val="Normal"/>
        <w:jc w:val="center"/>
        <w:rPr/>
      </w:pPr>
      <w:r>
        <w:rPr/>
        <w:t>2022 г.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567"/>
        <w:jc w:val="left"/>
        <w:rPr/>
      </w:pPr>
      <w:r>
        <w:rPr/>
        <w:t xml:space="preserve"> </w:t>
      </w:r>
      <w:r>
        <w:rPr>
          <w:sz w:val="24"/>
        </w:rPr>
        <w:t>Составитель канд. техн. наук В.Н. Фомин</w:t>
      </w:r>
    </w:p>
    <w:p>
      <w:pPr>
        <w:pStyle w:val="TextBody"/>
        <w:jc w:val="left"/>
        <w:rPr/>
      </w:pPr>
      <w:r>
        <w:rPr>
          <w:sz w:val="24"/>
        </w:rPr>
        <w:t xml:space="preserve">                           </w:t>
      </w:r>
      <w:r>
        <w:rPr>
          <w:sz w:val="24"/>
        </w:rPr>
        <w:t>УДК 621.791.052.08:620.179.152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993" w:hanging="0"/>
        <w:jc w:val="left"/>
        <w:rPr/>
      </w:pPr>
      <w:r>
        <w:rPr>
          <w:sz w:val="24"/>
        </w:rPr>
        <w:t>Дефекты сварных соединений. Расшифровка радио</w:t>
        <w:softHyphen/>
        <w:t xml:space="preserve">графических     изображений.      Условная запись дефектов. Техническая документация: Метод. указания / </w:t>
      </w:r>
      <w:r>
        <w:rPr>
          <w:sz w:val="22"/>
          <w:szCs w:val="22"/>
        </w:rPr>
        <w:t>ДГТУ</w:t>
      </w:r>
      <w:r>
        <w:rPr>
          <w:sz w:val="24"/>
        </w:rPr>
        <w:t>. Ростов на-Дону, 2022г. 28 с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993" w:firstLine="850"/>
        <w:jc w:val="left"/>
        <w:rPr/>
      </w:pPr>
      <w:r>
        <w:rPr>
          <w:sz w:val="24"/>
        </w:rPr>
        <w:t xml:space="preserve">Описаны виды дефектов сварного соединения.  Даны рекомендации по определению дефектов на рентгенограммах.  Приведены обозначения и способы зашифровки дефектов сварки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аучный  редактор</w:t>
      </w:r>
    </w:p>
    <w:p>
      <w:pPr>
        <w:pStyle w:val="Normal"/>
        <w:rPr/>
      </w:pPr>
      <w:r>
        <w:rPr/>
        <w:tab/>
        <w:t xml:space="preserve">                                д.т.н.  проф.      А. С. Коробцов</w:t>
      </w:r>
      <w:r>
        <w:rPr>
          <w:color w:val="FF0000"/>
        </w:rPr>
        <w:t xml:space="preserve"> </w:t>
        <w:tab/>
      </w:r>
    </w:p>
    <w:p>
      <w:pPr>
        <w:pStyle w:val="Normal"/>
        <w:ind w:left="2694" w:hanging="1276"/>
        <w:rPr>
          <w:color w:val="FF0000"/>
        </w:rPr>
      </w:pPr>
      <w:r>
        <w:rPr>
          <w:color w:val="FF0000"/>
        </w:rPr>
      </w:r>
    </w:p>
    <w:p>
      <w:pPr>
        <w:pStyle w:val="Normal"/>
        <w:ind w:left="2694" w:hanging="1276"/>
        <w:rPr/>
      </w:pPr>
      <w:r>
        <w:rPr/>
      </w:r>
    </w:p>
    <w:p>
      <w:pPr>
        <w:pStyle w:val="Normal"/>
        <w:ind w:left="3261" w:hanging="3828"/>
        <w:rPr/>
      </w:pPr>
      <w:r>
        <w:rPr/>
        <w:t xml:space="preserve">              </w:t>
      </w:r>
      <w:r>
        <w:rPr/>
        <w:t>© Донской государственный технический        университет, 2022г.</w:t>
      </w:r>
    </w:p>
    <w:p>
      <w:pPr>
        <w:pStyle w:val="Normal"/>
        <w:ind w:left="2410" w:firstLine="708"/>
        <w:rPr/>
      </w:pPr>
      <w:r>
        <w:rPr/>
      </w:r>
    </w:p>
    <w:p>
      <w:pPr>
        <w:pStyle w:val="Normal"/>
        <w:ind w:left="2410" w:firstLine="708"/>
        <w:rPr/>
      </w:pPr>
      <w:r>
        <w:rPr/>
      </w:r>
    </w:p>
    <w:p>
      <w:pPr>
        <w:pStyle w:val="Normal"/>
        <w:ind w:left="2410" w:firstLine="708"/>
        <w:rPr/>
      </w:pPr>
      <w:r>
        <w:rPr/>
      </w:r>
    </w:p>
    <w:p>
      <w:pPr>
        <w:pStyle w:val="Normal"/>
        <w:ind w:left="2410" w:firstLine="708"/>
        <w:rPr/>
      </w:pPr>
      <w:r>
        <w:rPr/>
      </w:r>
    </w:p>
    <w:p>
      <w:pPr>
        <w:pStyle w:val="Normal"/>
        <w:ind w:left="2410" w:firstLine="708"/>
        <w:rPr/>
      </w:pPr>
      <w:r>
        <w:rPr/>
      </w:r>
    </w:p>
    <w:p>
      <w:pPr>
        <w:pStyle w:val="Normal"/>
        <w:ind w:left="2410" w:firstLine="708"/>
        <w:rPr/>
      </w:pPr>
      <w:r>
        <w:rPr/>
      </w:r>
    </w:p>
    <w:p>
      <w:pPr>
        <w:pStyle w:val="Normal"/>
        <w:ind w:left="2410" w:firstLine="708"/>
        <w:rPr/>
      </w:pPr>
      <w:r>
        <w:rPr/>
      </w:r>
    </w:p>
    <w:p>
      <w:pPr>
        <w:pStyle w:val="Normal"/>
        <w:ind w:left="2410" w:firstLine="708"/>
        <w:rPr/>
      </w:pPr>
      <w:r>
        <w:rPr/>
      </w:r>
    </w:p>
    <w:p>
      <w:pPr>
        <w:pStyle w:val="Normal"/>
        <w:ind w:left="2410" w:firstLine="708"/>
        <w:rPr/>
      </w:pPr>
      <w:r>
        <w:rPr/>
      </w:r>
    </w:p>
    <w:p>
      <w:pPr>
        <w:pStyle w:val="Normal"/>
        <w:ind w:left="2410" w:firstLine="708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295"/>
        <w:rPr>
          <w:sz w:val="24"/>
        </w:rPr>
      </w:pPr>
      <w:r>
        <w:rPr>
          <w:b/>
          <w:sz w:val="24"/>
        </w:rPr>
        <w:t>Цель работы</w:t>
      </w:r>
    </w:p>
    <w:p>
      <w:pPr>
        <w:pStyle w:val="TextBody"/>
        <w:numPr>
          <w:ilvl w:val="0"/>
          <w:numId w:val="2"/>
        </w:numPr>
        <w:ind w:left="0" w:firstLine="360"/>
        <w:jc w:val="left"/>
        <w:rPr>
          <w:sz w:val="24"/>
        </w:rPr>
      </w:pPr>
      <w:r>
        <w:rPr>
          <w:sz w:val="24"/>
        </w:rPr>
        <w:t>Ознакомиться с различными технологическими дефектами, возникающими при подготовке деталей сборки и сварки сварных конструкций.</w:t>
      </w:r>
    </w:p>
    <w:p>
      <w:pPr>
        <w:pStyle w:val="TextBody"/>
        <w:numPr>
          <w:ilvl w:val="0"/>
          <w:numId w:val="2"/>
        </w:numPr>
        <w:ind w:left="0" w:firstLine="360"/>
        <w:jc w:val="left"/>
        <w:rPr/>
      </w:pPr>
      <w:r>
        <w:rPr>
          <w:sz w:val="24"/>
        </w:rPr>
        <w:t>Освоить термины и определения, применяемые при анализе дефектов сварных конструкций.</w:t>
      </w:r>
    </w:p>
    <w:p>
      <w:pPr>
        <w:pStyle w:val="TextBody"/>
        <w:numPr>
          <w:ilvl w:val="0"/>
          <w:numId w:val="2"/>
        </w:numPr>
        <w:ind w:left="0" w:firstLine="360"/>
        <w:jc w:val="left"/>
        <w:rPr>
          <w:sz w:val="24"/>
        </w:rPr>
      </w:pPr>
      <w:r>
        <w:rPr>
          <w:sz w:val="24"/>
        </w:rPr>
        <w:t>Научиться производить записи дефектов при расшифровке радиограмм и документальном оформлении результатов радиографи</w:t>
        <w:softHyphen/>
        <w:t>ческого контроля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П. Общие положения</w:t>
      </w:r>
    </w:p>
    <w:p>
      <w:pPr>
        <w:pStyle w:val="TextBody"/>
        <w:jc w:val="left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 xml:space="preserve">1.  </w:t>
      </w:r>
      <w:r>
        <w:rPr>
          <w:bCs/>
          <w:i/>
          <w:sz w:val="24"/>
        </w:rPr>
        <w:t>Дефекты сварных соединений.</w:t>
      </w:r>
    </w:p>
    <w:p>
      <w:pPr>
        <w:pStyle w:val="TextBody"/>
        <w:ind w:firstLine="708"/>
        <w:jc w:val="left"/>
        <w:rPr/>
      </w:pPr>
      <w:r>
        <w:rPr>
          <w:sz w:val="24"/>
        </w:rPr>
        <w:t>Дефектами сварных соединений называют такие признаки, на</w:t>
        <w:softHyphen/>
        <w:t>личие которых вызывает ухудшение механических, физико-химических свойств наплавленного металла и околошовной зоны, или умень</w:t>
        <w:softHyphen/>
        <w:t>шают прочность конструкции или приводят к невозможности её экс</w:t>
        <w:softHyphen/>
        <w:t>плуатации. Дефекты, встречающиеся при сварке, можно разделить на: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ефекты подготовки и сборки изделий под сварку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ефекты формы и отклонения в размерах сварных швов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аружные и внутренние дефекты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ефекты микроструктуры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дефекты,  вызванные остаточными сварочными деформациями и напряжениями (перемещения, коробление, потеря устойчиво</w:t>
        <w:softHyphen/>
        <w:t xml:space="preserve">сти). 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72" w:firstLine="336"/>
        <w:jc w:val="left"/>
        <w:rPr>
          <w:sz w:val="24"/>
        </w:rPr>
      </w:pPr>
      <w:r>
        <w:rPr>
          <w:sz w:val="24"/>
          <w:u w:val="single"/>
        </w:rPr>
        <w:t>Дефекты подготовки и сборки изделий под сварку</w:t>
      </w:r>
    </w:p>
    <w:p>
      <w:pPr>
        <w:pStyle w:val="TextBody"/>
        <w:ind w:firstLine="567"/>
        <w:jc w:val="left"/>
        <w:rPr>
          <w:sz w:val="24"/>
        </w:rPr>
      </w:pPr>
      <w:r>
        <w:rPr>
          <w:sz w:val="24"/>
        </w:rPr>
        <w:t>Характерными дефектами данной группы являются:</w:t>
      </w:r>
    </w:p>
    <w:p>
      <w:pPr>
        <w:pStyle w:val="TextBody"/>
        <w:ind w:left="72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- неправильный угол скоса кромок в стыковых швах с V, X и </w:t>
      </w:r>
      <w:r>
        <w:rPr>
          <w:sz w:val="24"/>
        </w:rPr>
        <w:drawing>
          <wp:inline distT="0" distB="0" distL="0" distR="0">
            <wp:extent cx="18034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3" t="-328" r="-303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образной разделкой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епостоянство угла скоса кромок по длине шва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шлаковые включения, расслоения и загрязнения на кромках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еправильная величина притупления кромок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еправильно выбранный зазор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епостоянство зазора по длине шва;</w:t>
      </w:r>
    </w:p>
    <w:p>
      <w:pPr>
        <w:pStyle w:val="TextBody"/>
        <w:ind w:firstLine="708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несовпадение (смещение) кромок.</w:t>
      </w:r>
    </w:p>
    <w:p>
      <w:pPr>
        <w:pStyle w:val="TextBody"/>
        <w:ind w:firstLine="708"/>
        <w:jc w:val="left"/>
        <w:rPr/>
      </w:pPr>
      <w:r>
        <w:rPr>
          <w:sz w:val="24"/>
        </w:rPr>
        <w:t xml:space="preserve">Величины скоса кромок, угла притупления, зазора устанавливаются соответствующими </w:t>
      </w:r>
      <w:r>
        <w:rPr>
          <w:sz w:val="22"/>
          <w:szCs w:val="22"/>
        </w:rPr>
        <w:t>ГОСТ</w:t>
      </w:r>
      <w:r>
        <w:rPr>
          <w:sz w:val="24"/>
        </w:rPr>
        <w:t>ами, либо руководящими технически</w:t>
        <w:softHyphen/>
        <w:t xml:space="preserve">ми материалами </w:t>
      </w:r>
      <w:r>
        <w:rPr>
          <w:sz w:val="22"/>
          <w:szCs w:val="22"/>
        </w:rPr>
        <w:t xml:space="preserve">(РГМ). </w:t>
      </w:r>
      <w:r>
        <w:rPr>
          <w:sz w:val="24"/>
        </w:rPr>
        <w:t>Либо техническими условиями (</w:t>
      </w:r>
      <w:r>
        <w:rPr>
          <w:sz w:val="22"/>
          <w:szCs w:val="22"/>
        </w:rPr>
        <w:t>ТУ</w:t>
      </w:r>
      <w:r>
        <w:rPr>
          <w:sz w:val="24"/>
        </w:rPr>
        <w:t>) на изго</w:t>
        <w:softHyphen/>
        <w:t>товление данной конструкции в зависимости от свариваемых тол</w:t>
        <w:softHyphen/>
        <w:t>щин и типа соединений.</w:t>
      </w:r>
    </w:p>
    <w:p>
      <w:pPr>
        <w:pStyle w:val="TextBody"/>
        <w:ind w:firstLine="708"/>
        <w:jc w:val="left"/>
        <w:rPr>
          <w:b/>
          <w:b/>
          <w:bCs/>
          <w:sz w:val="24"/>
        </w:rPr>
      </w:pPr>
      <w:r>
        <w:rPr>
          <w:sz w:val="24"/>
        </w:rPr>
        <w:t>Причинами появления дефектов могут быть: неисправность станков и приспособлений для сборки, сварки, некачественный ис</w:t>
        <w:softHyphen/>
        <w:t>ходный материал, низкая квалификация сборщиков. Контроль осуще</w:t>
        <w:softHyphen/>
        <w:t>ствляется внешним осмотром, промерами с помощью шаблонов и измерительных инструментов.</w:t>
      </w:r>
    </w:p>
    <w:p>
      <w:pPr>
        <w:pStyle w:val="TextBody"/>
        <w:ind w:firstLine="284"/>
        <w:jc w:val="left"/>
        <w:rPr>
          <w:b/>
          <w:b/>
          <w:bCs/>
          <w:sz w:val="24"/>
        </w:rPr>
      </w:pPr>
      <w:r>
        <w:rPr>
          <w:bCs/>
          <w:sz w:val="24"/>
          <w:u w:val="single"/>
        </w:rPr>
        <w:t>Дефекты формы и отклонения в размерах швов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Форма и размеры шва задаются техническими - условиями в чер</w:t>
        <w:softHyphen/>
        <w:t>тежах, регламентируется вышеприведенными стандартами.</w:t>
      </w:r>
    </w:p>
    <w:p>
      <w:pPr>
        <w:pStyle w:val="TextBody"/>
        <w:ind w:firstLine="708"/>
        <w:jc w:val="left"/>
        <w:rPr/>
      </w:pPr>
      <w:r>
        <w:rPr>
          <w:sz w:val="24"/>
        </w:rPr>
        <w:t xml:space="preserve">Конструктивными элементами стыкового шва являются (Рис.1): </w:t>
      </w:r>
    </w:p>
    <w:p>
      <w:pPr>
        <w:pStyle w:val="TextBody"/>
        <w:spacing w:lineRule="auto" w:line="120"/>
        <w:ind w:firstLine="708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 </w:t>
      </w:r>
      <w:r>
        <w:rPr>
          <w:sz w:val="24"/>
        </w:rPr>
        <w:t xml:space="preserve">- ширина шва; </w:t>
      </w:r>
    </w:p>
    <w:p>
      <w:pPr>
        <w:pStyle w:val="TextBody"/>
        <w:spacing w:lineRule="auto" w:line="120"/>
        <w:ind w:firstLine="708"/>
        <w:jc w:val="lef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</w:t>
      </w:r>
      <w:r>
        <w:rPr>
          <w:sz w:val="24"/>
        </w:rPr>
        <w:t xml:space="preserve">- высота усиления шва; </w:t>
      </w:r>
    </w:p>
    <w:p>
      <w:pPr>
        <w:pStyle w:val="TextBody"/>
        <w:spacing w:lineRule="auto" w:line="120"/>
        <w:ind w:firstLine="708"/>
        <w:jc w:val="lef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- высота усиления подварочного шва; </w:t>
      </w:r>
    </w:p>
    <w:p>
      <w:pPr>
        <w:pStyle w:val="TextBody"/>
        <w:spacing w:lineRule="auto" w:line="120"/>
        <w:ind w:firstLine="708"/>
        <w:jc w:val="lef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  <w:t>- ширина подварочного шва.</w:t>
      </w:r>
    </w:p>
    <w:p>
      <w:pPr>
        <w:pStyle w:val="TextBody"/>
        <w:ind w:firstLine="708"/>
        <w:jc w:val="left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 xml:space="preserve">Рис.1.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page">
                  <wp:posOffset>635</wp:posOffset>
                </wp:positionH>
                <wp:positionV relativeFrom="paragraph">
                  <wp:posOffset>278765</wp:posOffset>
                </wp:positionV>
                <wp:extent cx="5328285" cy="9264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9720" cy="13227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39" r="-2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9720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72.95pt;mso-wrap-distance-left:504pt;mso-wrap-distance-right:504pt;mso-wrap-distance-top:2.9pt;mso-wrap-distance-bottom:2.9pt;margin-top:21.9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9720" cy="13227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39" r="-2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9720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/>
      </w:pPr>
      <w:r>
        <w:rPr>
          <w:sz w:val="24"/>
        </w:rPr>
        <w:t>Для угловых швов, тавровых и нахлесточных соединений такими эле</w:t>
        <w:softHyphen/>
        <w:t xml:space="preserve">ментами являются (рис. 2, а) катет К и высота рабочего се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ℏ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>. При этом подчеркивается, что при определении ка</w:t>
        <w:softHyphen/>
        <w:t>тета шва, имеющего выпу</w:t>
        <w:softHyphen/>
        <w:t>клую форму (рис. 2,а), за катет шва принимается катет треугольника, вписанного в сечение шва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При определения катета шва, имеющего вогнутую форму (рис. 2,б), за катет шва принимается катет вписанного равнобедренно</w:t>
        <w:softHyphen/>
        <w:t>го треугольника.</w:t>
      </w:r>
    </w:p>
    <w:p>
      <w:pPr>
        <w:pStyle w:val="TextBody"/>
        <w:ind w:firstLine="708"/>
        <w:jc w:val="left"/>
        <w:rPr/>
      </w:pPr>
      <w:r>
        <w:rPr>
          <w:sz w:val="24"/>
        </w:rPr>
        <w:t>Дефекты формы шва могут быть следующие: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- неравномерная ширина по длине шва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- неравномерная высота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- бугры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- седловины;</w:t>
        <w:tab/>
        <w:t>.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- неравномерная высота катета по длине.</w:t>
      </w:r>
    </w:p>
    <w:p>
      <w:pPr>
        <w:pStyle w:val="TextBody"/>
        <w:ind w:firstLine="708"/>
        <w:jc w:val="left"/>
        <w:rPr/>
      </w:pPr>
      <w:r>
        <w:rPr>
          <w:sz w:val="24"/>
        </w:rPr>
        <w:t>Причины: неравномерное движение электрода вдоль шва, неправильный режим сварки, отклонение от размеров зазора, неудовлетворительное качество электродов, неправильные приемы заварки прихваток, нарушение скорости сварки или скорости подачи проволоки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3782695" cy="1590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  <w:t>Рис.2. Дефекты формы углового шва:</w:t>
      </w:r>
    </w:p>
    <w:p>
      <w:pPr>
        <w:pStyle w:val="TextBody"/>
        <w:rPr/>
      </w:pPr>
      <w:r>
        <w:rPr>
          <w:sz w:val="24"/>
          <w:lang w:val="en-US"/>
        </w:rPr>
        <w:t xml:space="preserve">g – </w:t>
      </w:r>
      <w:r>
        <w:rPr>
          <w:sz w:val="24"/>
        </w:rPr>
        <w:t>выпуклость</w:t>
      </w:r>
    </w:p>
    <w:p>
      <w:pPr>
        <w:pStyle w:val="TextBody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- вогнутость</w:t>
      </w:r>
    </w:p>
    <w:p>
      <w:pPr>
        <w:pStyle w:val="TextBody"/>
        <w:ind w:firstLine="70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1134"/>
        <w:jc w:val="left"/>
        <w:rPr>
          <w:b/>
          <w:b/>
          <w:bCs/>
          <w:sz w:val="24"/>
        </w:rPr>
      </w:pPr>
      <w:r>
        <w:rPr>
          <w:bCs/>
          <w:sz w:val="24"/>
          <w:u w:val="single"/>
        </w:rPr>
        <w:t>Наружные и внутренние дефекты</w:t>
      </w:r>
    </w:p>
    <w:p>
      <w:pPr>
        <w:pStyle w:val="TextBody"/>
        <w:ind w:firstLine="708"/>
        <w:jc w:val="left"/>
        <w:rPr/>
      </w:pPr>
      <w:r>
        <w:rPr>
          <w:sz w:val="24"/>
        </w:rPr>
        <w:t>К данным дефектам относятся наплывы, подрезы, незаваренные кратеры, прожоги, поры, шлаковые включения, непровары, трещины. Причины появления этих дефектов и методика выявления их на рентгенограммах будут рассмотрены ниже.</w:t>
      </w:r>
    </w:p>
    <w:p>
      <w:pPr>
        <w:pStyle w:val="TextBody"/>
        <w:ind w:left="1276" w:hanging="142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Дефекты, вызванные деформациями, перемещениями    в конструкциях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Дефекты данной категории образуются вследствие возникновения собственных напряжений и деформаций за счёт неравномерности нагрева и охлаждения сварного соединения и всего изделия.</w:t>
      </w:r>
    </w:p>
    <w:p>
      <w:pPr>
        <w:pStyle w:val="TextBody"/>
        <w:ind w:firstLine="708"/>
        <w:jc w:val="left"/>
        <w:rPr/>
      </w:pPr>
      <w:r>
        <w:rPr>
          <w:sz w:val="24"/>
        </w:rPr>
        <w:t>Причины: неправильный порядок наложения швов, увеличенные размеры швов, неправильная последовательность выполнения сборочно-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сварочных операций, неправильное закрепление деталей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jc w:val="left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Термины и определения, применяемые при обозначении дефектов сварных соединений.</w:t>
      </w:r>
    </w:p>
    <w:p>
      <w:pPr>
        <w:pStyle w:val="TextBody"/>
        <w:jc w:val="right"/>
        <w:rPr/>
      </w:pPr>
      <w:r>
        <w:rPr>
          <w:sz w:val="24"/>
        </w:rPr>
        <w:t>Табл. 1.</w:t>
      </w:r>
    </w:p>
    <w:p>
      <w:pPr>
        <w:pStyle w:val="TextBody"/>
        <w:rPr/>
      </w:pPr>
      <w:r>
        <w:rPr/>
        <w:t>Термины и обозначения дефектов швов</w:t>
      </w:r>
    </w:p>
    <w:tbl>
      <w:tblPr>
        <w:tblW w:w="76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13"/>
        <w:gridCol w:w="129"/>
        <w:gridCol w:w="1856"/>
        <w:gridCol w:w="553"/>
        <w:gridCol w:w="142"/>
        <w:gridCol w:w="141"/>
        <w:gridCol w:w="6"/>
        <w:gridCol w:w="3115"/>
        <w:gridCol w:w="9"/>
      </w:tblGrid>
      <w:tr>
        <w:trPr>
          <w:trHeight w:val="592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теж</w:t>
            </w:r>
          </w:p>
        </w:tc>
      </w:tr>
      <w:tr>
        <w:trPr>
          <w:trHeight w:val="275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476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щи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ект сварного соединения в виде разрыва в сварном шве и (или) прилегающих к нему зонах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</w:t>
            </w:r>
          </w:p>
          <w:p>
            <w:pPr>
              <w:pStyle w:val="TextBody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ьная трещин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а, ориентированная параллельно продольной оси шва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856740" cy="10287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16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еречная трещин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Трещина, ориентированная перпендикулярно продольной оси шва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3890" cy="7848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80" r="-4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твленная трещин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а сварного соединения, имеющая ответвления в различных направлениях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524000" cy="8756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56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трещин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а сварного соединения, обнаруживаемая при увеличении не менее Х50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</w:t>
            </w:r>
          </w:p>
        </w:tc>
      </w:tr>
      <w:tr>
        <w:trPr>
          <w:trHeight w:val="1315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ка трещин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пересекающихся трещин сварного соединения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637665" cy="8763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75" r="-4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адочная ракови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фект в виде плоскости, образовавшейся  в результате усадки металла сварного шва при затвердевании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тяжина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фект в виде углубления на поверхности обратной стороны сварного шва в не полностью проплавленном основном металле детали или остающейся подкладки вследствие усадки металла одностороннего сварного шва  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13890" cy="18383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огнутость корня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фект в виде углубления на поверхности обратной стороны сварного одностороннего ш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809750" cy="7232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03" r="-37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ищ 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фект в виде несквозного углубления сварного шва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94790" cy="5232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ра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фект сварного шва в виде полости округлой формы, заполненной газом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</w:t>
            </w:r>
          </w:p>
        </w:tc>
      </w:tr>
      <w:tr>
        <w:trPr>
          <w:trHeight w:val="8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ерхностная пора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__________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</w:tr>
      <w:tr>
        <w:trPr>
          <w:trHeight w:val="19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нутренняя пора 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__________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Цепочка пор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руппа пор сварного шва, расположенных цепочкой</w:t>
            </w:r>
          </w:p>
        </w:tc>
        <w:tc>
          <w:tcPr>
            <w:tcW w:w="34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38275" cy="7804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70" r="-4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Непровар    </w:t>
            </w:r>
          </w:p>
        </w:tc>
        <w:tc>
          <w:tcPr>
            <w:tcW w:w="2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Дефект в виде местного несплавления в сварном соединении вследствие неполного расплавления кромок или поверхностей ранее выполненных валиков   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жог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фект в виде сквозного отверстия в сварном шве, образовавшийся в результате вытекания сварочной ванны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металлическое включение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фект в виде неметаллической частицы в металле шва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</w:t>
            </w:r>
          </w:p>
        </w:tc>
      </w:tr>
      <w:tr>
        <w:trPr>
          <w:trHeight w:val="96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Шлаковое включение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_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</w:tc>
      </w:tr>
      <w:tr>
        <w:trPr>
          <w:trHeight w:val="102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люсовое включение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_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кисное включение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льфидное включение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_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Металлическое включение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фект в виде Дефект в виде частицы металла в металле шв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</w:t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льфрамовое включение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_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рызги металл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фект в виде затвердевших капель металла на поверхности сварного соединения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11" w:hanging="0"/>
              <w:rPr>
                <w:sz w:val="24"/>
              </w:rPr>
            </w:pPr>
            <w:r>
              <w:rPr>
                <w:sz w:val="24"/>
              </w:rPr>
              <w:t>__________</w:t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Поверхностное окисление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фект в виде окалины, пленки окислов или цветов побежалости на поверхности сварного соединения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</w:t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дрез зоны сплавления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фект в виде углубления на основном металле вдоль линии сплавления сварного шва с основным металлом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плыв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Дефект в виде натекания металла шва на поверхность основного металла или ранее выполненного валика без сплавления с ним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вышение усиления </w:t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ижение размеров сечения </w:t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еплавное сопряжение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Дефект в виде резкого перехода поверхности сварного шва к основному металлу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52550" cy="6762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95" r="-4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вышение проплава</w:t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19225" cy="6089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110" r="-3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мещение сваренных кромок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ефекты в виде несовпадения сваренных кромок по высоте из-за некачественной сборки сварного соединен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</w:tc>
      </w:tr>
    </w:tbl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851" w:hanging="567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Дефекты сварного соединения, выявляемые с      помощью радиографического метода контроля</w:t>
      </w:r>
    </w:p>
    <w:p>
      <w:pPr>
        <w:pStyle w:val="TextBody"/>
        <w:ind w:firstLine="708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40" w:leader="none"/>
        </w:tabs>
        <w:ind w:left="360" w:hanging="360"/>
        <w:jc w:val="left"/>
        <w:rPr>
          <w:sz w:val="24"/>
        </w:rPr>
      </w:pPr>
      <w:r>
        <w:rPr>
          <w:sz w:val="24"/>
        </w:rPr>
        <w:t>Радиографический контроль применяют для выявления в сварных соединениях внутренних дефектов: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трещин.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непроваров.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усадочных раковин,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пор,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шлаковых, вольфрамовых, опасных и других включений.</w:t>
      </w:r>
    </w:p>
    <w:p>
      <w:pPr>
        <w:pStyle w:val="TextBody"/>
        <w:jc w:val="left"/>
        <w:rPr/>
      </w:pPr>
      <w:r>
        <w:rPr>
          <w:sz w:val="24"/>
        </w:rPr>
        <w:t>2.    При радиографическом контроле выявляют такие недоступ</w:t>
        <w:softHyphen/>
        <w:t>ные для внешнего осмотра, наружные дефекты: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утяжины;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прожоги,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подрези,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превышение проплав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3.    При радиографическом контроле не выявляют:</w:t>
      </w:r>
    </w:p>
    <w:p>
      <w:pPr>
        <w:pStyle w:val="TextBody"/>
        <w:ind w:left="540" w:hanging="0"/>
        <w:jc w:val="left"/>
        <w:rPr/>
      </w:pPr>
      <w:r>
        <w:rPr>
          <w:sz w:val="24"/>
        </w:rPr>
        <w:t>- поры в включения с диаметром поперечного сечения менее удвоенной чувствительности контроля;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непровары и трещины с глубиной менее удвоенной чувстви</w:t>
        <w:softHyphen/>
        <w:t>тельности контроля;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непровары и трещины с раскрытием менее значений, приведенных в табл.2.;</w:t>
      </w:r>
    </w:p>
    <w:p>
      <w:pPr>
        <w:pStyle w:val="TextBody"/>
        <w:ind w:left="540" w:hanging="0"/>
        <w:jc w:val="left"/>
        <w:rPr/>
      </w:pPr>
      <w:r>
        <w:rPr>
          <w:sz w:val="24"/>
        </w:rPr>
        <w:t>- непровары и трещины, плоскость раскрытия которых не совпадает с направлением просвечивания;</w:t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- любые дефекты, если их изображения на снимках совпадают с изображениями посторонних деталей, острых углов или резких перепадов толщин свариваемых элементов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>
          <w:sz w:val="24"/>
        </w:rPr>
        <w:t xml:space="preserve">Табл. </w:t>
      </w:r>
      <w:r>
        <w:rPr/>
        <w:t>2.</w:t>
      </w:r>
    </w:p>
    <w:tbl>
      <w:tblPr>
        <w:tblW w:w="6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98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олщина контролируемого металл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инимальное раскрытие непроваров и трещин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 4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в.   40 до 100 включ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   100 до 150      *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   150 до 200      *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   200 до 250      *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   250 до 300      *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*   300 до 350      *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*   350 до 400      *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7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Расшифровка радиографических изображений</w:t>
      </w:r>
    </w:p>
    <w:p>
      <w:pPr>
        <w:pStyle w:val="TextBody"/>
        <w:numPr>
          <w:ilvl w:val="0"/>
          <w:numId w:val="4"/>
        </w:numPr>
        <w:jc w:val="left"/>
        <w:rPr>
          <w:sz w:val="24"/>
          <w:u w:val="single"/>
        </w:rPr>
      </w:pPr>
      <w:r>
        <w:rPr>
          <w:bCs/>
          <w:sz w:val="24"/>
          <w:u w:val="single"/>
        </w:rPr>
        <w:t>Расшифровка снимков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росмотр и расшифровку снимков следует проводить после их полного высыхания в затемненном помещении с применением специальных осветителей - негатоскопов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Рекомендуется использовать негатоскопы с регулируемыми яркостью и величиной освещенного поля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Снимки, допущенные к расшифровке, должны удовлетворять следующим требованиям: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- на снимках не должно быть пятен, полос, загрязнений и повреждений эмульсионного слоя, затрудняющих их расшифровку;</w:t>
      </w:r>
    </w:p>
    <w:p>
      <w:pPr>
        <w:pStyle w:val="TextBody"/>
        <w:ind w:firstLine="708"/>
        <w:jc w:val="left"/>
        <w:rPr/>
      </w:pPr>
      <w:r>
        <w:rPr>
          <w:sz w:val="24"/>
        </w:rPr>
        <w:t>- на снимках должны быть видны изображения ограничитель</w:t>
        <w:softHyphen/>
        <w:t>ных меток, маркировочных знаков и эталонов чувствительности;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- оптическая плотность изображения контролируемого участ</w:t>
        <w:softHyphen/>
        <w:t>ка шва, околошовной зоны и эталона чувствительности должна быть не менее 1.5,</w:t>
      </w:r>
    </w:p>
    <w:p>
      <w:pPr>
        <w:pStyle w:val="TextBody"/>
        <w:ind w:firstLine="708"/>
        <w:jc w:val="left"/>
        <w:rPr/>
      </w:pPr>
      <w:r>
        <w:rPr>
          <w:sz w:val="24"/>
        </w:rPr>
        <w:t>При расшифровке необходимо правильно объяснить всю ра</w:t>
        <w:softHyphen/>
        <w:t>диограмму. Поэтому расшифровщик должен иметь представле</w:t>
        <w:softHyphen/>
        <w:t>ние о процессах, происходящих при просвечивании, знать осно</w:t>
        <w:softHyphen/>
        <w:t>вы технология изготовления изделия и уметь распознавать дефек</w:t>
        <w:softHyphen/>
        <w:t>ты, возникавшие в различных технологических процессах, по их изображению на радиограмме. Помимо теоретических сведений при расшифровке радиограмм необходим практический опыт.</w:t>
      </w:r>
    </w:p>
    <w:p>
      <w:pPr>
        <w:pStyle w:val="TextBody"/>
        <w:ind w:firstLine="708"/>
        <w:jc w:val="left"/>
        <w:rPr/>
      </w:pPr>
      <w:r>
        <w:rPr>
          <w:sz w:val="24"/>
        </w:rPr>
        <w:t>Ниже приводится описание основных технологических дефек</w:t>
        <w:softHyphen/>
        <w:t>тов, обнаруживаемых радиографическим методом контроля, рассма</w:t>
        <w:softHyphen/>
        <w:t>триваются причины их появления в процессе изготовления изде</w:t>
        <w:softHyphen/>
        <w:t>лия и даются характеристики их изображения на радиограмме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bCs/>
          <w:sz w:val="24"/>
          <w:u w:val="single"/>
        </w:rPr>
        <w:t>Внутренние дефекты сварки плавлением</w:t>
      </w:r>
    </w:p>
    <w:p>
      <w:pPr>
        <w:pStyle w:val="TextBody"/>
        <w:ind w:firstLine="708"/>
        <w:jc w:val="left"/>
        <w:rPr/>
      </w:pPr>
      <w:r>
        <w:rPr>
          <w:sz w:val="24"/>
        </w:rPr>
        <w:t>Поры. В процессе сварки в зоне расплавленного металла может происходить выделение газа. Причины выделения газа обус</w:t>
        <w:softHyphen/>
        <w:t>ловливаются качеством свариваемого металла, качеством применя</w:t>
        <w:softHyphen/>
        <w:t>емых электродов, режимом регулирования дуги и недостатками тех</w:t>
        <w:softHyphen/>
        <w:t>нологии сварки. Чрезмерное выделение газа приводит к тому, что он не успевает полностью выделиться из расплавленной зоны пе</w:t>
        <w:softHyphen/>
        <w:t>ред её затвердеванием. Оставшиеся пузырьки газа образуют в на</w:t>
        <w:softHyphen/>
        <w:t>плавленном металле раковины, которые снижают механическую прочность соединений.</w:t>
      </w:r>
    </w:p>
    <w:p>
      <w:pPr>
        <w:pStyle w:val="TextBody"/>
        <w:ind w:firstLine="708"/>
        <w:jc w:val="left"/>
        <w:rPr/>
      </w:pPr>
      <w:r>
        <w:rPr>
          <w:sz w:val="24"/>
        </w:rPr>
        <w:t>На радиограммах изображение газовых раковин имеет вид круглых темных пятен с резко очерченным контуром. Иногда изо</w:t>
        <w:softHyphen/>
        <w:t>бражение газовых включений может иметь вытянутую форму, зависящую от ориентации этих включений относительно направления просвечивания. Удлиненные раковины, перпендикулярные поверхно</w:t>
        <w:softHyphen/>
        <w:t>сти шва, являются характерными при автоматической сварке и мо</w:t>
        <w:softHyphen/>
        <w:t>гут образовываться в результате применения сырого флюса или неравномерного регулирования тока дуги. Газовые раковины мо</w:t>
        <w:softHyphen/>
        <w:t>гут появляться также при использовании мокрых электродов. Газовые включения классифицируются по числу пор на единицу длины шва и по их величине. Различают отдельные поры, группы пор и цепочки пор. Наибольшую опасность представляют цепочки пор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Шлаковые включения</w:t>
      </w:r>
      <w:r>
        <w:rPr>
          <w:sz w:val="24"/>
        </w:rPr>
        <w:t>. При дуговой сварке все</w:t>
        <w:softHyphen/>
        <w:t>гда образуется шлак, предохраняющий от окисления металл в рас</w:t>
        <w:softHyphen/>
        <w:t>плавленной зоне и регулирующий скорость остывания металла. По разным причинам шлак может попасть в расплавленный металл и, ес</w:t>
        <w:softHyphen/>
        <w:t>ли металл быстро твердеет, то шлак не успевает выйти из него. При многослойной сварке часть шлака, образовавшегося на предыду</w:t>
        <w:softHyphen/>
        <w:t>щем слое наплавленного металла и не удаленного при очистке, по</w:t>
        <w:softHyphen/>
        <w:t>падает под специальный слой металла и образует шлаковые включения. Такие включения шлака скапливаются по краям нижележащих слоев металла и могут растягиваться по длине шва. Шлаковые включения, нарушают сплошность наплавленного металла и в некоторых случаях могут привести к недостаточному сплавлению основного и наплавленного металла. Прочность таких соединений резко уменьшается. Так как шлаки в основном состоят из окислов, то плотность их значительно меньше, чем плотность основного металла. Поэтому на радиограмме изображения шлаковых включений образуют темные участки. Обычно изображения шлаковых включений имеют неправиль</w:t>
        <w:softHyphen/>
        <w:t>ную форму и не резко очерченные границы. Плотность изображения может меняться и местами приближаться к плотности основного ме</w:t>
        <w:softHyphen/>
        <w:t>талла. Шлаковые включения, образующие линии, часто сопровождают</w:t>
        <w:softHyphen/>
        <w:t>ся непроваром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Непровары</w:t>
      </w:r>
      <w:r>
        <w:rPr>
          <w:sz w:val="24"/>
        </w:rPr>
        <w:t>. При сварке листов встык открытая верши</w:t>
        <w:softHyphen/>
        <w:t>на шва остается внизу шва (при односторонней сварке со скосом двух кромок) или в центре шва (при двухсторонней сварке с двумя симметричными скосами обеих кромок). Если зазор между листами слишком мал по сравнению с диаметром присадочного прутка или не</w:t>
        <w:softHyphen/>
        <w:t>достаточен ток дуги, наплавленный металл перед затвердеванием не успевает заполнить вершину шва и в нем остается непровар. Причинами непровара могут быть плохой скос кромок и плохая под</w:t>
        <w:softHyphen/>
        <w:t>готовка кромок шва.</w:t>
      </w:r>
    </w:p>
    <w:p>
      <w:pPr>
        <w:pStyle w:val="TextBody"/>
        <w:ind w:firstLine="708"/>
        <w:jc w:val="left"/>
        <w:rPr/>
      </w:pPr>
      <w:r>
        <w:rPr>
          <w:sz w:val="24"/>
        </w:rPr>
        <w:t>На радиограмме изображение непровара имеет вид темной непрерывной или прерывистой полосы, расположенной в центре изображения шва. На изображение непровара могут накладываться изобра</w:t>
        <w:softHyphen/>
        <w:t>жения шлаковых включений и газовых пор. Иногда изображение не</w:t>
        <w:softHyphen/>
        <w:t>провара может иметь вид двух параллельных близко расположенных темных линий. Причина появления непровара в этом случав заключается в слишком большом промежутке между свариваемыми листами, в результате чего получается неполное сплавление наплавленного металла, проникающего в вершину шва к основному металлу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Трещины</w:t>
      </w:r>
      <w:r>
        <w:rPr>
          <w:sz w:val="24"/>
        </w:rPr>
        <w:t>. Если технология сварки или свариваемый материал и материал электродов не соответствуют необходимым требованиям, то в сварном шве могут возникнуть внутренние напряжения вследствие усадки металла при остывании. Внутренние напряжения бывают настолько велики, что вызывают разрушение наплавленного или основного металла, в результате чего образуются трещины. Трещины могут располагаться параллельно или перпенди</w:t>
        <w:softHyphen/>
        <w:t>кулярно оси шва, могут распространяться и на основной металл. Иногда трещины возникают вдоль боковой стороны нагреваемой зо</w:t>
        <w:softHyphen/>
        <w:t>ны, Трещины никогда не бывают прямыми, а имеют неправильную зигзагообразную форму. Часто от основных трещин ответвляются более тонкие трещины.</w:t>
      </w:r>
    </w:p>
    <w:p>
      <w:pPr>
        <w:pStyle w:val="TextBody"/>
        <w:ind w:firstLine="708"/>
        <w:jc w:val="left"/>
        <w:rPr/>
      </w:pPr>
      <w:r>
        <w:rPr>
          <w:sz w:val="24"/>
        </w:rPr>
        <w:t>Изображение трещины на радиограмме имеет вид неровной тем</w:t>
        <w:softHyphen/>
        <w:t>ной узкой линии. Ширина этой линии зависит от ширины раскрытия трещины в направлении просвечивания. Лучше всего трещины выявляются по радиограммам тогда, когда направление трещины совпа</w:t>
        <w:softHyphen/>
        <w:t>дает с направлением просвечивания, при этом изображение трещины очень контрастное. Иногда при вынимании пленки из конвертов кассет возникают электростатические разряды. При этом пленка частично - засвечивается, и при проявлении на ней образуются темные полосы и линии, которые при расшифровке могут быть приняты за изображение трещин. Во всех сомнительных случаях необходимо повторное просвечивание. Большинство мелких трещин не обнаружи</w:t>
        <w:softHyphen/>
        <w:t>вается радиографическим методом контроля даже при высоком каче</w:t>
        <w:softHyphen/>
        <w:t>стве применяемых материалов и аппаратуры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Вольфрамовые включения</w:t>
      </w:r>
      <w:r>
        <w:rPr>
          <w:sz w:val="24"/>
        </w:rPr>
        <w:t>. Вольфрамовые включения являются характерным дефектом аргонодуговой  сварки. Температура плавления вольфрама высока, поэтому при сварке плавления вольфрама не происходит. Однако при соприкосновении вольфрамового электрода с металлом шва частички вольфрама мо</w:t>
        <w:softHyphen/>
        <w:t>гут перейти в наплавленный металл. Образуются вольфрамовые включения, имеющие вид капелек и кусочков проволоки. Ионизирующение излучение ослабляется в вольфраме значительно сильнее, чем в железе или других материалах. Поэтому изображение воль</w:t>
        <w:softHyphen/>
        <w:t>фрамовых включений на радиограмме имеет вид светлых точек и пятен. Предполагается, что вольфрамовые включения увеличивают местную концентрацию напряжений в шве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bCs/>
          <w:sz w:val="24"/>
          <w:u w:val="single"/>
        </w:rPr>
        <w:t>Наружные дефекты сварки плавлением</w:t>
      </w:r>
      <w:r>
        <w:rPr>
          <w:b/>
          <w:bCs/>
          <w:sz w:val="24"/>
        </w:rPr>
        <w:t>.</w:t>
      </w:r>
    </w:p>
    <w:p>
      <w:pPr>
        <w:pStyle w:val="TextBody"/>
        <w:ind w:firstLine="708"/>
        <w:jc w:val="left"/>
        <w:rPr/>
      </w:pPr>
      <w:r>
        <w:rPr>
          <w:sz w:val="24"/>
        </w:rPr>
        <w:t>Большинство наружных дефектов сварки легко обнаруживается при непосредственном осмотре изделия. Однако для правильной расшифровки радиограмм необходимо уметь различать на них изо</w:t>
        <w:softHyphen/>
        <w:t>бражения наружных дефектов. В ряде случаев, как, например, при контроле труб без доступа изнутри или закрытых конструкций на наружные дефекты сварки могут быть обнаружены только радиографи</w:t>
        <w:softHyphen/>
        <w:t>ческим методом контроля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Занижение сечения шва</w:t>
      </w:r>
      <w:r>
        <w:rPr>
          <w:sz w:val="24"/>
        </w:rPr>
        <w:t>. При большой скорости перемещения электрода или плохом распределении наплавляемого металла часть канавки шва может остаться незаполненной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На радиограмме изображение участка неполного заполнения канавки шва оказывается более тёмным, чем изображение шва или основного металла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Утяжка</w:t>
      </w:r>
      <w:r>
        <w:rPr>
          <w:sz w:val="24"/>
        </w:rPr>
        <w:t>. Вогнутая поверхность в вершине шва возникает при сварке труб или при сварке потолочных швов вследствие опускания расплавленного металла верхней поверхности шва под действием силы тяжести.</w:t>
      </w:r>
    </w:p>
    <w:p>
      <w:pPr>
        <w:pStyle w:val="TextBody"/>
        <w:ind w:firstLine="708"/>
        <w:jc w:val="left"/>
        <w:rPr/>
      </w:pPr>
      <w:r>
        <w:rPr>
          <w:sz w:val="24"/>
        </w:rPr>
        <w:t>Па радиограмме изображение вогнутости в вершине шва проявляется в шве темной полосой в центре изображения шва, шири</w:t>
        <w:softHyphen/>
        <w:t>на  которой соответствует зазору между кромками при подготовке шва. Вогнутость шва нельзя путать с непроваром, так как её изо</w:t>
        <w:softHyphen/>
        <w:t>бражение шире и не имеет резких границ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Превышение   усиления   шва</w:t>
      </w:r>
      <w:r>
        <w:rPr>
          <w:sz w:val="24"/>
        </w:rPr>
        <w:t>. Если шов вы</w:t>
        <w:softHyphen/>
        <w:t>полняется с чрезмерным количеством проходов или с недостаточ</w:t>
        <w:softHyphen/>
        <w:t>ной силой тока на дуге и скоростью перемещения электрода, то усиление шва получается слишком высоким. На границе между осно</w:t>
        <w:softHyphen/>
        <w:t>вным металлом и усилением образуется резкое изменение толщины.</w:t>
      </w:r>
    </w:p>
    <w:p>
      <w:pPr>
        <w:pStyle w:val="TextBody"/>
        <w:ind w:firstLine="708"/>
        <w:jc w:val="left"/>
        <w:rPr/>
      </w:pPr>
      <w:r>
        <w:rPr>
          <w:sz w:val="24"/>
        </w:rPr>
        <w:t>На радиограмме изображение шва с избыточным усиле</w:t>
        <w:softHyphen/>
        <w:t>нием имеет пониженную оптическую плотность с рез</w:t>
        <w:softHyphen/>
        <w:t>ким изменением плотности на границе усиления с основным метал</w:t>
        <w:softHyphen/>
        <w:t>лом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Наплыв</w:t>
      </w:r>
      <w:r>
        <w:rPr>
          <w:sz w:val="24"/>
        </w:rPr>
        <w:t>. Если при проходе последнего слоя шва образу</w:t>
        <w:softHyphen/>
        <w:t>ется излишек наплавленного металла (например, в результате чрезмерной силы тока при длинной дуге, большой скорости сварки, скорости подачи присадочного металла), что избыточный металл может наплывать на основной. При этом может образовываться не</w:t>
        <w:softHyphen/>
        <w:t>провар по краю усиления шва. На радиограмме наплыв проявляется в виде резкого изменения оптической плотности изображения основного металла и усиления. Край усиления в местах наплыва имеет неровный волнистый контур. В местах образования наплыва часто содержатся газовые поры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Превышение   проплава</w:t>
      </w:r>
      <w:r>
        <w:rPr>
          <w:sz w:val="24"/>
        </w:rPr>
        <w:t>. Иногда наплавляемый металл протекает, через вершину канавки шва и образует на обрат</w:t>
        <w:softHyphen/>
        <w:t>ной стороне шва излишнее усиление - проплав. Причины образова</w:t>
        <w:softHyphen/>
        <w:t>ния проплава могут заключаться в чрезмерном раскрытии вершины шва или слишком высокой температуре наплавляемого металла.</w:t>
      </w:r>
    </w:p>
    <w:p>
      <w:pPr>
        <w:pStyle w:val="TextBody"/>
        <w:ind w:firstLine="708"/>
        <w:jc w:val="left"/>
        <w:rPr/>
      </w:pPr>
      <w:r>
        <w:rPr>
          <w:sz w:val="24"/>
        </w:rPr>
        <w:t>На радиограмме изображение проплава представляет собой линию пониженной оптической плотности в центре изображения шва. Ширина линии соответствует ширине зазора между свариваемыми кромками, а  неравномерность её плотности - неодинаковой толщи</w:t>
        <w:softHyphen/>
        <w:t>на проплава. Иногда можно наблюдать отдельные круглые светлые пятна, расположенные в середине изображения шва. Такая картина соответствует проплаву в виде отдельных висящих капель наплав</w:t>
        <w:softHyphen/>
        <w:t>ленного металла, которые часто содержат газовые поры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Подрезы</w:t>
      </w:r>
      <w:r>
        <w:rPr>
          <w:sz w:val="24"/>
        </w:rPr>
        <w:t>. При наваривании последнего слоя может про</w:t>
        <w:softHyphen/>
        <w:t>изойти оплавление верхних скошенных кромок шва. Если при атом подача присадочного металла недостаточна для заполнения всей канавки шва, то расплавленный основной металл стекает в канав</w:t>
        <w:softHyphen/>
        <w:t>ку, а по краям шва образуется подрезы, отделяющие основной ме</w:t>
        <w:softHyphen/>
        <w:t>талл от усиления шва.</w:t>
      </w:r>
    </w:p>
    <w:p>
      <w:pPr>
        <w:pStyle w:val="TextBody"/>
        <w:ind w:firstLine="708"/>
        <w:jc w:val="left"/>
        <w:rPr/>
      </w:pPr>
      <w:r>
        <w:rPr>
          <w:sz w:val="24"/>
        </w:rPr>
        <w:t>На радиограмме подрез имеет вид темной полосы, расположен</w:t>
        <w:softHyphen/>
        <w:t>ной по краю изображения шва. Подрез может быть сплошным и пре</w:t>
        <w:softHyphen/>
        <w:t>рывистым и образуется, на одной или на обеих, сторонах шва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Прожог</w:t>
      </w:r>
      <w:r>
        <w:rPr>
          <w:sz w:val="24"/>
        </w:rPr>
        <w:t>. В некоторых случаях вследствие ошибок при сварке может произойти местное проплавление основного металла. В этих местах образуется углубление - прожог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На радиограмме изображение прожога имеет вид тёмного пят</w:t>
        <w:softHyphen/>
        <w:t>на, расположенного у края изображения шва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Брызги мет</w:t>
      </w:r>
      <w:r>
        <w:rPr>
          <w:sz w:val="24"/>
        </w:rPr>
        <w:t>алла. Если при сварке применяются некачественные электроды, то может произойти разбрызгивание ка</w:t>
        <w:softHyphen/>
        <w:t>пелек расплавленного металлы, которые прилипают к поверхности основного металла около шва. Разбрызгивание металла происходит также при включении, дуги или при её смещении в процессе сварки. Разбрызгивание характерно для сварки в среде углекислого газа.</w:t>
      </w:r>
    </w:p>
    <w:p>
      <w:pPr>
        <w:pStyle w:val="TextBody"/>
        <w:ind w:firstLine="708"/>
        <w:jc w:val="left"/>
        <w:rPr/>
      </w:pPr>
      <w:r>
        <w:rPr>
          <w:sz w:val="24"/>
        </w:rPr>
        <w:t>На радиограмме изображения капелек металла имеют вид круг</w:t>
        <w:softHyphen/>
        <w:t>лых, светлых точек и пятен, расположенных около изображения шва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Продольные и серповидные канавки</w:t>
      </w:r>
      <w:r>
        <w:rPr>
          <w:sz w:val="24"/>
        </w:rPr>
        <w:t>. При выполнении горизонтальных многослойных швов поверх</w:t>
        <w:softHyphen/>
        <w:t>ность последнего слоя редко бывает гладкой. На поверхности на</w:t>
        <w:softHyphen/>
        <w:t>плавленного металла появляются продольные канавки,  параллель</w:t>
        <w:softHyphen/>
        <w:t>ные кромкам шва. При автоматической и ручной старке на поверхности шва образуются поперечине серповидные канавки так называемая «чешуйчатость шва». Серповидные канавки могут возни</w:t>
        <w:softHyphen/>
        <w:t>кать вследствие неравномерного перемещения электродов, нерав</w:t>
        <w:softHyphen/>
        <w:t>номерной подачи присадочного металла и колебаний тока дуги. Серповидные канавки, образующиеся при ручной сварке в местах, соответствующих смене электродов, часто сопровождаются шлако</w:t>
        <w:softHyphen/>
        <w:t>выми включениями.</w:t>
      </w:r>
    </w:p>
    <w:p>
      <w:pPr>
        <w:pStyle w:val="TextBody"/>
        <w:ind w:firstLine="708"/>
        <w:jc w:val="left"/>
        <w:rPr/>
      </w:pPr>
      <w:r>
        <w:rPr>
          <w:sz w:val="24"/>
        </w:rPr>
        <w:t>Как продольные, так и поперечные серповидные канавки образуют на поверхности шва волнообразное изменение толщины, и их изображение на радиограмме имеет вид чередующихся светлых и тёмных полос с неясными очертаниями, располагающихся парал</w:t>
        <w:softHyphen/>
        <w:t>лельно изображению шва (продольные канавки) или поперек (сер</w:t>
        <w:softHyphen/>
        <w:t>повидные канавки)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Дефекты контактной сварки</w:t>
      </w:r>
      <w:r>
        <w:rPr>
          <w:sz w:val="24"/>
        </w:rPr>
        <w:t>. Характерными дефектами точечной и роликовой сварки являются дефек</w:t>
        <w:softHyphen/>
        <w:t>ты в виде трещин, пор, раковин и выплесков. На радиограммах эти дефекты распознают по тем же признакам, что и аналогичные им дефекты сварки плавлением. Непровары точечной и роликовой сварок выявляются плохо.</w:t>
      </w:r>
    </w:p>
    <w:p>
      <w:pPr>
        <w:pStyle w:val="TextBody"/>
        <w:jc w:val="left"/>
        <w:rPr/>
      </w:pPr>
      <w:r>
        <w:rPr>
          <w:sz w:val="24"/>
        </w:rPr>
        <w:t xml:space="preserve">           </w:t>
      </w:r>
      <w:r>
        <w:rPr>
          <w:sz w:val="24"/>
          <w:u w:val="single"/>
        </w:rPr>
        <w:t xml:space="preserve">4. </w:t>
      </w:r>
      <w:r>
        <w:rPr>
          <w:bCs/>
          <w:sz w:val="24"/>
          <w:u w:val="single"/>
        </w:rPr>
        <w:t>Радиографические дефекты снимков.</w:t>
      </w:r>
      <w:r>
        <w:rPr>
          <w:sz w:val="24"/>
          <w:u w:val="single"/>
        </w:rPr>
        <w:t xml:space="preserve"> </w:t>
      </w:r>
    </w:p>
    <w:p>
      <w:pPr>
        <w:pStyle w:val="TextBody"/>
        <w:ind w:firstLine="708"/>
        <w:jc w:val="left"/>
        <w:rPr/>
      </w:pPr>
      <w:r>
        <w:rPr>
          <w:sz w:val="24"/>
        </w:rPr>
        <w:t>Радиографические дефекты снимков возникают при непра</w:t>
        <w:softHyphen/>
        <w:t>вильном режиме просвечивания, например, ошибки в определении плотности материала, напряжения, экспозиций и т.п. Чтобы пре</w:t>
        <w:softHyphen/>
        <w:t>дотвратить появление радиографических дефектов при повторном просвечивании, необходимо знать причину их проявления. Ниже описаны дефекты снимков, возникающие при неправильном режиме просвечивания и меры по их устранению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Высокая оптическая плотность</w:t>
      </w:r>
      <w:r>
        <w:rPr>
          <w:sz w:val="24"/>
        </w:rPr>
        <w:t>. Высокая оптическая плотность может быть обусловлена либо слишком большой экспозицией, либо длительным проявлением. В пер</w:t>
        <w:softHyphen/>
        <w:t>вом случае при повторном просвечивании необходимо уменьшить экспозицию не менее чем на одну треть. Во втором - уменьшить время проявления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Низкая оптическая плотность</w:t>
      </w:r>
      <w:r>
        <w:rPr>
          <w:sz w:val="24"/>
        </w:rPr>
        <w:t>. Не</w:t>
        <w:softHyphen/>
        <w:t>достаточная оптическая плотность может быть обусловлена либо слишком малой экспозицией, либо малым временем проявления или недостаточной интенсивностью излучения. При повторном просвечи</w:t>
        <w:softHyphen/>
        <w:t>вании необходимо увеличить экспозицию не менее чем на 40% (скорректировать время проявления)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Высокая контрастность</w:t>
      </w:r>
      <w:r>
        <w:rPr>
          <w:sz w:val="24"/>
        </w:rPr>
        <w:t>. Чрезмерная контрастность негатива может быть обусловлена либо высокой ра</w:t>
        <w:softHyphen/>
        <w:t>диографической контрастностью просвечиваемого объекта, либо вы</w:t>
        <w:softHyphen/>
        <w:t>сокой контрастностью пленки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При повторном просвечивании контрастность понижается с помощью повышение напряжения, применения фильтров и  компенса</w:t>
        <w:softHyphen/>
        <w:t>торов и пленок с меньшей контрастностью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Низкая контрастность</w:t>
      </w:r>
      <w:r>
        <w:rPr>
          <w:sz w:val="24"/>
        </w:rPr>
        <w:t>. Низкая контрастность негатива может быть вызвана низкой радиографической кон</w:t>
        <w:softHyphen/>
        <w:t>трастностью просвечиваемого объекта, низкой контрастностью пленки (или недопроявлением). При повторном просвечивании кон</w:t>
        <w:softHyphen/>
        <w:t>трастность повышается путём уменьшения напряжения на трубке или применением более контрастной пленки.</w:t>
      </w:r>
    </w:p>
    <w:p>
      <w:pPr>
        <w:pStyle w:val="TextBody"/>
        <w:ind w:firstLine="708"/>
        <w:jc w:val="left"/>
        <w:rPr/>
      </w:pPr>
      <w:r>
        <w:rPr>
          <w:i/>
          <w:sz w:val="24"/>
        </w:rPr>
        <w:t>Плохая чёткость</w:t>
      </w:r>
      <w:r>
        <w:rPr>
          <w:sz w:val="24"/>
        </w:rPr>
        <w:t>. Плохая чёткость негатива может быть обусловлена плохим контактом между плен</w:t>
        <w:softHyphen/>
        <w:t>кой и усиливавшими фольгой и экранами,      зернистостью пленок и экранов. При повторном просвечивании четкость снимка можно повысить за счет применения трубок с меньшим фокусным пятном, увеличения фокусного расстояния, уменьшения расстояния объект-пленка и применения мелкозернистых пленок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Условная запись дефектов при расшифровке негативов и документальном оформлении результатов радиографического контроля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1. Для сокращенной записи дефектов при расшифровке снимков и документальном оформлении результатов контроля должны использоваться условные обозначения, приведенные в таблице 3.</w:t>
      </w:r>
    </w:p>
    <w:p>
      <w:pPr>
        <w:pStyle w:val="TextBody"/>
        <w:ind w:firstLine="708"/>
        <w:jc w:val="left"/>
        <w:rPr/>
      </w:pPr>
      <w:r>
        <w:rPr>
          <w:sz w:val="24"/>
        </w:rPr>
        <w:t xml:space="preserve">2. Для сокращенной записи максимальной суммарной длины дефектов (на участке снимка длиной 100 мм или на всем снимке при его длине менее 100 мм) должно использоваться условное обозначение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>
          <w:sz w:val="24"/>
        </w:rPr>
        <w:t>Табл.3</w:t>
      </w:r>
      <w:r>
        <w:rPr/>
        <w:t>.</w:t>
      </w:r>
    </w:p>
    <w:tbl>
      <w:tblPr>
        <w:tblW w:w="76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850"/>
        <w:gridCol w:w="2552"/>
        <w:gridCol w:w="850"/>
        <w:gridCol w:w="851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д деф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арактер деф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а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Трещ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Трещина вдоль шва</w:t>
            </w:r>
          </w:p>
          <w:p>
            <w:pPr>
              <w:pStyle w:val="TextBody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Трещина поперек шва</w:t>
            </w:r>
          </w:p>
          <w:p>
            <w:pPr>
              <w:pStyle w:val="TextBody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Трещина разветвл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a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b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Непр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Непровар в корне</w:t>
            </w:r>
          </w:p>
          <w:p>
            <w:pPr>
              <w:pStyle w:val="TextBody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Непровар между валиками</w:t>
            </w:r>
          </w:p>
          <w:p>
            <w:pPr>
              <w:pStyle w:val="TextBody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Непровар по разде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b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дельная пор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почк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ко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ЦП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a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Шлаковые в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дельное включение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почк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ко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Ш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b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ольфрамовые в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дельное включение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почка</w:t>
            </w:r>
          </w:p>
          <w:p>
            <w:pPr>
              <w:pStyle w:val="TextBody"/>
              <w:ind w:left="72" w:hanging="0"/>
              <w:jc w:val="left"/>
              <w:rPr>
                <w:sz w:val="24"/>
              </w:rPr>
            </w:pPr>
            <w:r>
              <w:rPr>
                <w:sz w:val="24"/>
              </w:rPr>
              <w:t>Ско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b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кисные вклю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79070</wp:posOffset>
                      </wp:positionV>
                      <wp:extent cx="342900" cy="0"/>
                      <wp:effectExtent l="635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14.1pt" to="26.1pt,14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79070</wp:posOffset>
                      </wp:positionV>
                      <wp:extent cx="342900" cy="0"/>
                      <wp:effectExtent l="0" t="19050" r="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4.1pt" to="27.2pt,14.1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тяж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т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F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евышение проп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Подр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мещение кром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F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851" w:firstLine="142"/>
        <w:jc w:val="left"/>
        <w:rPr/>
      </w:pPr>
      <w:r>
        <w:rPr>
          <w:sz w:val="24"/>
        </w:rPr>
        <w:t>3. После условного обозначения дефектов   указываются их размеры в миллиметрах:</w:t>
      </w:r>
    </w:p>
    <w:p>
      <w:pPr>
        <w:pStyle w:val="TextBody"/>
        <w:ind w:left="720" w:hanging="0"/>
        <w:jc w:val="left"/>
        <w:rPr/>
      </w:pPr>
      <w:r>
        <w:rPr>
          <w:sz w:val="24"/>
        </w:rPr>
        <w:t>- для сферических пор, шлаковых и вольфрамовых включений - диаметр;</w:t>
      </w:r>
    </w:p>
    <w:p>
      <w:pPr>
        <w:pStyle w:val="TextBody"/>
        <w:ind w:left="720" w:hanging="0"/>
        <w:jc w:val="left"/>
        <w:rPr/>
      </w:pPr>
      <w:r>
        <w:rPr>
          <w:sz w:val="24"/>
        </w:rPr>
        <w:t>- для удлиненных пор, шлаковых и вольфрамовых включений - ширина и длина (через знак умножения);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- для цепочек, скоплений, окисных включений, непроваров и трещин - длина.</w:t>
      </w:r>
    </w:p>
    <w:p>
      <w:pPr>
        <w:pStyle w:val="TextBody"/>
        <w:ind w:left="709" w:firstLine="284"/>
        <w:jc w:val="left"/>
        <w:rPr/>
      </w:pPr>
      <w:r>
        <w:rPr>
          <w:sz w:val="24"/>
        </w:rPr>
        <w:t>4. Для цепочек и скоплений пор, шлаковых и вольфрамовых включений после условного обозначения дефектов, входящих в цепочку или скопление, указываются максимальные диаметр или ширина и длина этих дефектов (через знак умножения).</w:t>
      </w:r>
    </w:p>
    <w:p>
      <w:pPr>
        <w:pStyle w:val="TextBody"/>
        <w:ind w:left="709" w:firstLine="284"/>
        <w:jc w:val="left"/>
        <w:rPr/>
      </w:pPr>
      <w:r>
        <w:rPr>
          <w:sz w:val="24"/>
        </w:rPr>
        <w:t>5. При наличии на снимке изображений одинаковых дефектов (дефектов одного вида с одинаковыми размерами) допускается не записывать каждый из дефектов отдельно, а указывать перед ус</w:t>
        <w:softHyphen/>
        <w:t>ловным обозначением дефектов их число.</w:t>
      </w:r>
    </w:p>
    <w:p>
      <w:pPr>
        <w:pStyle w:val="TextBody"/>
        <w:ind w:left="709" w:firstLine="284"/>
        <w:jc w:val="left"/>
        <w:rPr>
          <w:sz w:val="24"/>
        </w:rPr>
      </w:pPr>
      <w:r>
        <w:rPr>
          <w:sz w:val="24"/>
        </w:rPr>
        <w:t>6. После условного обозначения максимальной суммарной длины дефектов (на участке снимка длиной 100 мм) указывается эта длина в миллиметрах.</w:t>
      </w:r>
    </w:p>
    <w:p>
      <w:pPr>
        <w:pStyle w:val="TextBody"/>
        <w:ind w:left="567" w:firstLine="426"/>
        <w:jc w:val="left"/>
        <w:rPr/>
      </w:pPr>
      <w:r>
        <w:rPr>
          <w:sz w:val="24"/>
        </w:rPr>
        <w:t>7. При отсутствии изображения дефектов на снимке, а так</w:t>
        <w:softHyphen/>
        <w:t>же в случаях, когда длина, ширина и суммарная длина дефектов не превышают заданных максимально допустимых значений, в гра</w:t>
        <w:softHyphen/>
        <w:t>фе документации «Соответствует требованиям» пишется «да», в противоположном случае – «нет».</w:t>
      </w:r>
    </w:p>
    <w:p>
      <w:pPr>
        <w:pStyle w:val="TextBody"/>
        <w:ind w:left="567" w:firstLine="426"/>
        <w:jc w:val="left"/>
        <w:rPr/>
      </w:pPr>
      <w:r>
        <w:rPr>
          <w:sz w:val="24"/>
        </w:rPr>
        <w:t>8. При обнаружении на снимке изображений дефектов, не перечисленных в п.1, в заключении или в журнале регистрации результатов контроля следует указать полное наименование дефектов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>VII</w:t>
      </w:r>
      <w:r>
        <w:rPr>
          <w:b/>
          <w:sz w:val="24"/>
        </w:rPr>
        <w:t>. Примеры сокращенной записи дефектов при расшифровке негативов и документальном оформлении результатов радиографического контроля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left"/>
        <w:rPr/>
      </w:pPr>
      <w:r>
        <w:rPr>
          <w:sz w:val="24"/>
        </w:rPr>
        <w:t>1. На снимке обнаружены изображения пяти пор с</w:t>
      </w:r>
      <w:r>
        <w:rPr>
          <w:b/>
          <w:sz w:val="24"/>
        </w:rPr>
        <w:t xml:space="preserve"> </w:t>
      </w:r>
      <w:r>
        <w:rPr>
          <w:sz w:val="24"/>
        </w:rPr>
        <w:t>диаметром 3 мм каждая, цепочки пор с длиной 30 мм и максимальными дли</w:t>
        <w:softHyphen/>
        <w:t>ной и шириной пор в цепочке 5 и 3 мм, и шлакового включения с длиной 15 миллиметров и шириной 2 мм.</w:t>
      </w:r>
    </w:p>
    <w:p>
      <w:pPr>
        <w:pStyle w:val="TextBody"/>
        <w:ind w:firstLine="708"/>
        <w:jc w:val="left"/>
        <w:rPr/>
      </w:pPr>
      <w:r>
        <w:rPr>
          <w:sz w:val="24"/>
        </w:rPr>
        <w:t>Максимальная суммарная длина дефектов на участке снимка длиной 100 мм составляет 20 мм.</w:t>
      </w:r>
    </w:p>
    <w:p>
      <w:pPr>
        <w:pStyle w:val="TextBody"/>
        <w:ind w:firstLine="708"/>
        <w:jc w:val="left"/>
        <w:rPr/>
      </w:pPr>
      <w:r>
        <w:rPr>
          <w:sz w:val="24"/>
        </w:rPr>
        <w:t xml:space="preserve">Запись в документации: 5ПЗ; Ц30П5хЗ; Ш15х2;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20.</w:t>
      </w:r>
    </w:p>
    <w:p>
      <w:pPr>
        <w:pStyle w:val="TextBody"/>
        <w:ind w:firstLine="567"/>
        <w:jc w:val="left"/>
        <w:rPr/>
      </w:pPr>
      <w:r>
        <w:rPr>
          <w:sz w:val="24"/>
        </w:rPr>
        <w:t>2. На снимке обнаружены изображения двух пор (рас</w:t>
        <w:softHyphen/>
        <w:t>стояние между порами 10 мм, максимальный диаметр пор 0.5 мм) и скопления шлаковых включений (длина скопления 8 мм, максимальная длина и ширина включений 2 и 1 мм)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Максимальная суммарная длина дефектов на участке снимка длиной 100 мм составляет 18 мм.</w:t>
      </w:r>
    </w:p>
    <w:p>
      <w:pPr>
        <w:pStyle w:val="TextBody"/>
        <w:ind w:firstLine="708"/>
        <w:jc w:val="left"/>
        <w:rPr/>
      </w:pPr>
      <w:r>
        <w:rPr>
          <w:sz w:val="24"/>
        </w:rPr>
        <w:t xml:space="preserve">Запись в документации: 2С10П0,5; С8Ш2х1;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18.</w:t>
      </w:r>
    </w:p>
    <w:p>
      <w:pPr>
        <w:pStyle w:val="TextBody"/>
        <w:ind w:firstLine="567"/>
        <w:jc w:val="left"/>
        <w:rPr/>
      </w:pPr>
      <w:r>
        <w:rPr>
          <w:sz w:val="24"/>
        </w:rPr>
        <w:t xml:space="preserve">3. На снимке обнаружены изображения двух непроваров длиной 15 мм каждый и трещины длиной 40 мм. 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Запись в документации: 2Н15; Т40.</w:t>
      </w:r>
    </w:p>
    <w:p>
      <w:pPr>
        <w:pStyle w:val="TextBody"/>
        <w:ind w:firstLine="567"/>
        <w:jc w:val="left"/>
        <w:rPr>
          <w:sz w:val="24"/>
        </w:rPr>
      </w:pPr>
      <w:r>
        <w:rPr>
          <w:sz w:val="24"/>
        </w:rPr>
        <w:t>4. На снимке обнаружены изображения пяти пор с диаметром 1 мм каждая и непровара длиной 20 мм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Максимальная суммарная длина пор на участке снимка дли</w:t>
        <w:softHyphen/>
        <w:t>ной 100 мм составляет 12 мм.</w:t>
      </w:r>
    </w:p>
    <w:p>
      <w:pPr>
        <w:pStyle w:val="TextBody"/>
        <w:ind w:firstLine="708"/>
        <w:jc w:val="left"/>
        <w:rPr/>
      </w:pPr>
      <w:r>
        <w:rPr>
          <w:sz w:val="24"/>
        </w:rPr>
        <w:t xml:space="preserve">Запись в документации: 5П4;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 xml:space="preserve"> 12; Н20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VIII. Техническая документация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Основными документами, на основании которых лаборатория проводит контроль изделий, являются инструкционные и техниче</w:t>
        <w:softHyphen/>
        <w:t>ские карты рентгено или гамма дефектоскопического контроля.</w:t>
      </w:r>
    </w:p>
    <w:p>
      <w:pPr>
        <w:pStyle w:val="TextBody"/>
        <w:ind w:firstLine="708"/>
        <w:jc w:val="left"/>
        <w:rPr/>
      </w:pPr>
      <w:r>
        <w:rPr>
          <w:sz w:val="24"/>
        </w:rPr>
        <w:t>Инструкционные и технологические карты разрабатываются на все серийные детали, подлежащие радиографическому контро</w:t>
        <w:softHyphen/>
        <w:t>лю, а также на ответственные детали и узлы уникальных и опытных конструкций и утверждается главным металлургом (техноло</w:t>
        <w:softHyphen/>
        <w:t>гом) предприятия. В картах приводится чертеж детали (изделия), указывается порядок, схема и методика проведения контроля с использованием рентгеновского или  гамма - излучения, а также требования технических условий или нормы допускаемых дефектов. В случае повышения, требований к какой-либо детали создает</w:t>
        <w:softHyphen/>
        <w:t>ся эталонная радиограмма с допустимыми и недопустимыми хара</w:t>
        <w:softHyphen/>
        <w:t>ктерными дефектами. В некоторых случаях в качестве эталон</w:t>
        <w:softHyphen/>
        <w:t>ной может быть выбрана радиограмма из числа отснятых ранее. Эталонную радиограмму прилагают к инструкционным или техно</w:t>
        <w:softHyphen/>
        <w:t>логическим картам и утверждают вместе с ними. Оценку качест</w:t>
        <w:softHyphen/>
        <w:t>ва изделия осуществляют с учётом требований технических условий и норм допустимых дефектов, приводимых в инструкционных и технологических картах. На изделиях, признанных годными, ста</w:t>
        <w:softHyphen/>
        <w:t>вится клеймо согласно указаниям в карте контроля.</w:t>
      </w:r>
    </w:p>
    <w:p>
      <w:pPr>
        <w:pStyle w:val="TextBody"/>
        <w:ind w:firstLine="708"/>
        <w:jc w:val="left"/>
        <w:rPr/>
      </w:pPr>
      <w:r>
        <w:rPr>
          <w:sz w:val="24"/>
        </w:rPr>
        <w:t>При просвечивании несерийных изделий, на которые отсутст</w:t>
        <w:softHyphen/>
        <w:t>вуют инструкционная или технологическая карты, решение о его годности принимает не дефектоскопическая лаборатория (расшиф</w:t>
        <w:softHyphen/>
        <w:t>ровщик - радиограф), а главный инженер (конструктор) или глав</w:t>
        <w:softHyphen/>
        <w:t>ный металлург (технолог)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Результаты просвечивания регистрируются в журнале, и цеху выдается протокол контроля.</w:t>
      </w:r>
    </w:p>
    <w:p>
      <w:pPr>
        <w:pStyle w:val="TextBody"/>
        <w:ind w:firstLine="708"/>
        <w:jc w:val="left"/>
        <w:rPr/>
      </w:pPr>
      <w:r>
        <w:rPr>
          <w:sz w:val="24"/>
        </w:rPr>
        <w:t>Деталь или партия деталей направляются в дефектоскопиче</w:t>
        <w:softHyphen/>
        <w:t>скую лабораторию в сопровождении служебной записки соответст</w:t>
        <w:softHyphen/>
        <w:t>вующей формы. В служебной записке указывается номер детали, партия, количество деталей в партии, а при отсутствии инструк</w:t>
        <w:softHyphen/>
        <w:t>ционных или технологических карт указывается также материал детали, места, подлежащие просвечиванию, и вид предполагаемого дефекта.</w:t>
      </w:r>
    </w:p>
    <w:p>
      <w:pPr>
        <w:pStyle w:val="TextBody"/>
        <w:ind w:firstLine="708"/>
        <w:jc w:val="left"/>
        <w:rPr/>
      </w:pPr>
      <w:r>
        <w:rPr>
          <w:sz w:val="24"/>
        </w:rPr>
        <w:t>Для организации учёта радиограмм заводится специальный регистрационный журнал. В этот журнал заносятся наименование и но</w:t>
        <w:softHyphen/>
        <w:t>мер контролируемого изделия, номера снимков (участков изделия), краткая характеристика схемы просвечивания, фокусное расстояние, напряжение на трубке или активность радиоактивного источника, тип пленки и усиливающих фольги и экранов, экспозиция и заключе</w:t>
        <w:softHyphen/>
        <w:t>ние о качестве контролируемого изделия по результатам расшифро</w:t>
        <w:softHyphen/>
        <w:t>вки радиограмм. Регистрационный журнал вместе с расшифрованны</w:t>
        <w:softHyphen/>
        <w:t>ми снимками хранится в архиве. Срок хранения архива устанавли</w:t>
        <w:softHyphen/>
        <w:t>вается на каждом предприятии в зависимости от характера контролируемого изделия и условий его эксплуатации. При таком поряд</w:t>
        <w:softHyphen/>
        <w:t>ке оформления результатов контроля в случае необходимости лег</w:t>
        <w:softHyphen/>
        <w:t>ко отыскать нужный снимок ранее проконтролированного изделия или его отдельного участк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>IX</w:t>
      </w:r>
      <w:r>
        <w:rPr>
          <w:b/>
          <w:sz w:val="24"/>
        </w:rPr>
        <w:t xml:space="preserve">. Рабочее задание 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1. Изучить типы дефектов, возникающих в процессе сварки, причины их возникновения.</w:t>
      </w:r>
    </w:p>
    <w:p>
      <w:pPr>
        <w:pStyle w:val="TextBody"/>
        <w:ind w:firstLine="708"/>
        <w:jc w:val="left"/>
        <w:rPr/>
      </w:pPr>
      <w:r>
        <w:rPr>
          <w:sz w:val="24"/>
        </w:rPr>
        <w:t>2. Разобраться в терминологии, определениях и условных записях дефектов при расшифровке негативов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3. На примере 2-3 предложенных негативов провести расшифровку дефектов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4. Оформить техническую документацию на один из предложен</w:t>
        <w:softHyphen/>
        <w:t>ных образцов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. Приборы, принадлежности и приспособления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1. Негатоскоп для расшифровки негативов.</w:t>
      </w:r>
    </w:p>
    <w:p>
      <w:pPr>
        <w:pStyle w:val="TextBody"/>
        <w:ind w:firstLine="708"/>
        <w:jc w:val="left"/>
        <w:rPr/>
      </w:pPr>
      <w:r>
        <w:rPr>
          <w:sz w:val="24"/>
        </w:rPr>
        <w:t>2. Линейка 200-250 мм (металлическая)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3. Лупа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4. Негативы, полученные при выполнении лабораторной рабо</w:t>
        <w:softHyphen/>
        <w:t>ты № 1. Негативы двух - трех рентгенограмм, полученные на реаль</w:t>
        <w:softHyphen/>
        <w:t>ных сварных конструкциях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  <w:lang w:val="en-US"/>
        </w:rPr>
        <w:t>XI</w:t>
      </w:r>
      <w:r>
        <w:rPr>
          <w:b/>
          <w:sz w:val="24"/>
        </w:rPr>
        <w:t>. Порядок выполнения работы</w:t>
      </w:r>
    </w:p>
    <w:p>
      <w:pPr>
        <w:pStyle w:val="TextBody"/>
        <w:ind w:firstLine="708"/>
        <w:jc w:val="left"/>
        <w:rPr/>
      </w:pPr>
      <w:r>
        <w:rPr>
          <w:sz w:val="24"/>
        </w:rPr>
        <w:t>1. Включить негатоскоп для расшифровки негативов. Отрегулировать яркость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2. Провести внимательный осмотр негативов. Проверить нали</w:t>
        <w:softHyphen/>
        <w:t>чие меток на негативе, маркировочных знаков, эталонов чувстви</w:t>
        <w:softHyphen/>
        <w:t>тельности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3. Расшифровать последовательно каждый из негативов с по</w:t>
        <w:softHyphen/>
        <w:t>следующей зашифровкой дефектов.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85" w:leader="none"/>
          <w:tab w:val="center" w:pos="3132" w:leader="none"/>
        </w:tabs>
        <w:jc w:val="left"/>
        <w:rPr/>
      </w:pPr>
      <w:r>
        <w:rPr>
          <w:sz w:val="24"/>
        </w:rPr>
        <w:tab/>
        <w:t xml:space="preserve">    </w:t>
      </w:r>
      <w:r>
        <w:rPr>
          <w:b/>
          <w:sz w:val="24"/>
        </w:rPr>
        <w:t>Х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Содержание отчёта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1. Цель работы.</w:t>
      </w:r>
    </w:p>
    <w:p>
      <w:pPr>
        <w:pStyle w:val="TextBody"/>
        <w:ind w:firstLine="708"/>
        <w:jc w:val="left"/>
        <w:rPr/>
      </w:pPr>
      <w:r>
        <w:rPr>
          <w:sz w:val="24"/>
        </w:rPr>
        <w:t>2. Зарисовать эскизы образцов с дефектами. Под каждым из образцов должны быть записана: толщина соединяемых пластин, чувствительность метода, возможная причина появления дефекта, расшифровка каждого негатива.</w:t>
      </w:r>
    </w:p>
    <w:p>
      <w:pPr>
        <w:pStyle w:val="TextBody"/>
        <w:ind w:firstLine="708"/>
        <w:jc w:val="left"/>
        <w:rPr/>
      </w:pPr>
      <w:r>
        <w:rPr>
          <w:sz w:val="24"/>
        </w:rPr>
        <w:t>3. Сделать выводы по работе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95" w:leader="none"/>
          <w:tab w:val="center" w:pos="3132" w:leader="none"/>
        </w:tabs>
        <w:jc w:val="left"/>
        <w:rPr>
          <w:sz w:val="24"/>
        </w:rPr>
      </w:pPr>
      <w:r>
        <w:rPr>
          <w:b/>
          <w:sz w:val="24"/>
        </w:rPr>
        <w:tab/>
        <w:t xml:space="preserve">      ХШ. Вопросы для самопроверки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1. Какие дефекты сварных соединений Вы знаете?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2. Дефекты формы шва. Причины их появления?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3. Какие дефекты можно выявлять с помощью рентгеногра</w:t>
        <w:softHyphen/>
        <w:t>фии?</w:t>
      </w:r>
    </w:p>
    <w:p>
      <w:pPr>
        <w:pStyle w:val="TextBody"/>
        <w:ind w:firstLine="708"/>
        <w:jc w:val="left"/>
        <w:rPr/>
      </w:pPr>
      <w:r>
        <w:rPr>
          <w:sz w:val="24"/>
        </w:rPr>
        <w:t>4. Почему при расшифровке рентгенограммы необходимо знать, как изображаются на негативе видимые наружные дефекты?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5. Почему непровары точечной сварки плохо выявляются с помощью рентгенографии?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6. Как отличить на рентгенограмме трещину от непровара?</w:t>
      </w:r>
    </w:p>
    <w:p>
      <w:pPr>
        <w:pStyle w:val="TextBody"/>
        <w:ind w:firstLine="708"/>
        <w:jc w:val="left"/>
        <w:rPr>
          <w:sz w:val="24"/>
        </w:rPr>
      </w:pPr>
      <w:r>
        <w:rPr>
          <w:sz w:val="24"/>
        </w:rPr>
        <w:t>7. Как отличить на рентгенограмме поры от шлаковых включений?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Рекомендуемая литература</w:t>
      </w:r>
    </w:p>
    <w:p>
      <w:pPr>
        <w:pStyle w:val="Normal"/>
        <w:ind w:left="735" w:hanging="593"/>
        <w:rPr/>
      </w:pPr>
      <w:r>
        <w:rPr/>
        <w:t>1. Алёшин Н. П. Физические методы неразрушающего контроля сварных соединений. – М.:  Машиностроение,  2006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Courier New"/>
          <w:color w:val="000000"/>
          <w:sz w:val="28"/>
          <w:szCs w:val="28"/>
        </w:rPr>
        <w:t>2.</w:t>
      </w:r>
      <w:r>
        <w:rPr>
          <w:rFonts w:cs="Courier New"/>
          <w:color w:val="000000"/>
        </w:rPr>
        <w:t>Коробцов А. С., Фомин В. Н. Система обеспечения качества в сварочном производстве. – Ростов-на-Дону; изд-во «ДГТУ», 2013г.</w:t>
      </w:r>
    </w:p>
    <w:p>
      <w:pPr>
        <w:pStyle w:val="Normal"/>
        <w:ind w:left="735" w:hanging="735"/>
        <w:jc w:val="both"/>
        <w:rPr/>
      </w:pPr>
      <w:r>
        <w:rPr/>
        <w:t xml:space="preserve">3.Неразрушающий контроль и диагностика,-- Справ. под ред. Клюева В. В. . – М.:  Машиностроение,  2005 </w:t>
      </w:r>
    </w:p>
    <w:p>
      <w:pPr>
        <w:pStyle w:val="Normal"/>
        <w:tabs>
          <w:tab w:val="clear" w:pos="708"/>
          <w:tab w:val="left" w:pos="1701" w:leader="none"/>
        </w:tabs>
        <w:ind w:left="735" w:hanging="735"/>
        <w:rPr/>
      </w:pPr>
      <w:r>
        <w:rPr>
          <w:sz w:val="22"/>
          <w:szCs w:val="22"/>
        </w:rPr>
        <w:t>4.  ГОСТ  7512–82</w:t>
      </w:r>
      <w:r>
        <w:rPr/>
        <w:t xml:space="preserve">.  Контроль  неразрушающий. </w:t>
      </w:r>
    </w:p>
    <w:p>
      <w:pPr>
        <w:pStyle w:val="Normal"/>
        <w:tabs>
          <w:tab w:val="clear" w:pos="708"/>
          <w:tab w:val="left" w:pos="1701" w:leader="none"/>
        </w:tabs>
        <w:ind w:left="284" w:hanging="0"/>
        <w:rPr/>
      </w:pPr>
      <w:r>
        <w:rPr/>
        <w:t>Сварные соединения.  Радиографический контроль</w:t>
      </w:r>
    </w:p>
    <w:p>
      <w:pPr>
        <w:pStyle w:val="Normal"/>
        <w:ind w:hanging="142"/>
        <w:jc w:val="both"/>
        <w:rPr/>
      </w:pPr>
      <w:r>
        <w:rPr/>
        <w:t xml:space="preserve">  </w:t>
      </w:r>
      <w:r>
        <w:rPr/>
        <w:t>5</w:t>
      </w:r>
      <w:r>
        <w:rPr>
          <w:sz w:val="22"/>
          <w:szCs w:val="22"/>
        </w:rPr>
        <w:t>.  ГОСТ 23055-80. Классификация сварных соединений по результатам радиографического контроля.</w:t>
      </w:r>
    </w:p>
    <w:p>
      <w:pPr>
        <w:pStyle w:val="Normal"/>
        <w:rPr/>
      </w:pPr>
      <w:r>
        <w:rPr>
          <w:sz w:val="22"/>
          <w:szCs w:val="22"/>
        </w:rPr>
        <w:t>6.    ГОСТ  20426–82</w:t>
      </w:r>
      <w:r>
        <w:rPr/>
        <w:t xml:space="preserve">. Методы дефектоскопии радиационные.        </w: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Составитель Фомин Владимир Николаевич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260" w:hanging="0"/>
        <w:jc w:val="left"/>
        <w:rPr>
          <w:sz w:val="20"/>
          <w:szCs w:val="20"/>
        </w:rPr>
      </w:pPr>
      <w:r>
        <w:rPr>
          <w:sz w:val="20"/>
          <w:szCs w:val="20"/>
        </w:rPr>
        <w:t>ДЕФЕКТЫ СВАРНЫХ СОЕДИНЕНИЙ. РАСШИФРОВКА</w:t>
      </w:r>
    </w:p>
    <w:p>
      <w:pPr>
        <w:pStyle w:val="TextBody"/>
        <w:ind w:left="1260" w:hanging="0"/>
        <w:jc w:val="left"/>
        <w:rPr/>
      </w:pPr>
      <w:r>
        <w:rPr>
          <w:sz w:val="20"/>
          <w:szCs w:val="20"/>
        </w:rPr>
        <w:t>РАДИОГРАФИЧЕСКИХ   ИЗОБРАЖЕНИЙ.  УСЛОВНАЯ</w:t>
      </w:r>
    </w:p>
    <w:p>
      <w:pPr>
        <w:pStyle w:val="TextBody"/>
        <w:ind w:left="1260" w:hanging="0"/>
        <w:jc w:val="left"/>
        <w:rPr>
          <w:sz w:val="20"/>
          <w:szCs w:val="20"/>
        </w:rPr>
      </w:pPr>
      <w:r>
        <w:rPr>
          <w:sz w:val="20"/>
          <w:szCs w:val="20"/>
        </w:rPr>
        <w:t>ЗАПИСЬ ДЕФЕКТОВ. ТЕХНИЧЕСКАЯ ДОКУМЕНТАЦИЯ</w:t>
      </w:r>
    </w:p>
    <w:p>
      <w:pPr>
        <w:pStyle w:val="TextBody"/>
        <w:ind w:left="12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2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2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26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Методические указания</w:t>
      </w:r>
    </w:p>
    <w:p>
      <w:pPr>
        <w:pStyle w:val="TextBody"/>
        <w:rPr>
          <w:sz w:val="24"/>
        </w:rPr>
      </w:pPr>
      <w:r>
        <w:rPr>
          <w:sz w:val="24"/>
        </w:rPr>
        <w:t>к лабораторной работе № 2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type w:val="nextPage"/>
      <w:pgSz w:w="8391" w:h="11906"/>
      <w:pgMar w:left="1276" w:right="116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8:06:00Z</dcterms:created>
  <dc:creator>Игорь</dc:creator>
  <dc:description/>
  <cp:keywords/>
  <dc:language>en-US</dc:language>
  <cp:lastModifiedBy>Денис Меркулов</cp:lastModifiedBy>
  <dcterms:modified xsi:type="dcterms:W3CDTF">2022-11-19T13:28:00Z</dcterms:modified>
  <cp:revision>31</cp:revision>
  <dc:subject/>
  <dc:title/>
</cp:coreProperties>
</file>